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7"/>
        <w:spacing w:lineRule="auto" w:line="240"/>
        <w:ind w:left="1077" w:hanging="0"/>
        <w:rPr>
          <w:lang w:val="ru-RU"/>
        </w:rPr>
      </w:pPr>
      <w:r>
        <w:rPr/>
        <w:t>I</w:t>
      </w:r>
      <w:r>
        <w:rPr>
          <w:lang w:val="ru-RU"/>
        </w:rPr>
        <w:t xml:space="preserve">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ия в корректировку генерального плана города Ставрополя на 2010–2030 годы, утвержденную решением Ставропольской городской Думы от 03 сентября 2009 года № 98 «Об утверждении корректировки генерального плана города Ставрополя на 2010–2030 годы» (далее – генеральный план), направлены на создание оптимальных условий устойчивого территориального и социально-экономического развития города Ставрополя до 2030 год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ьный план является документом территориального планирования, определяющим стратегию градостроительного развития муниципального образования города Ставрополя Ставропольского края (далее – город Ставрополь)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населенных пунктов округа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ьный план подготовлен для осуществления территориального планирования в границах города Ставрополя, в том числе для установления функциональных зон, определения планируемого размещения объектов федерального, регионального и местного знач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ьный план базируется на законодательных, нормативных, статистических, программных и прогнозных документах федерального, регионального и муниципального уровней. Изменения, вносимые в генеральный план, выполнены в соответствии с требованиями Градостроительного кодекса Российской Федерации, предъявляемыми для разработки современной градостроительной документации, и действующими нормативными правовыми актами федеральных органов исполнительной власти, субъекта Российской Федерации, муниципальных правовых актов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кодекс Российской Федераци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ый кодекс Российской Федераци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14 марта 1995 года № 33-ФЗ «Об особо охраняемых природных территориях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3 августа 1996 года № 127-ФЗ «О науке и государственной научно-технической политике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10 января 2002 года № 7-ФЗ «Об охране окружающей среды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 Narrow" w:hAnsi="Arial Narrow" w:eastAsia="Times New Roman" w:cs="Arial Narrow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4 марта 2007 г. № 178 «Об утверждении Положения о согласовании проекта схемы территориального планирования двух и более субъектов Российской Федерации или проекта схемы территориального планирования субъекта Российской Федерации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регионального развития Российской Федерации от 26 мая 2011 г.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Т 7.32-20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государственный стандарт «</w:t>
      </w:r>
      <w:r>
        <w:rPr>
          <w:rFonts w:cs="Times New Roman" w:ascii="Times New Roman" w:hAnsi="Times New Roman"/>
          <w:sz w:val="28"/>
          <w:szCs w:val="28"/>
        </w:rPr>
        <w:t>Система стандартов по информации, библиотечному и издательскому де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тчет о научно-исследовательской работе. Структура и правила оформления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 42.13330.2016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Ставропольского края от 16 марта 2006 г. № 14-кз «Об объектах культурного наследия (памятниках истории и культуры) народов Российской Федерации в Ставропольском крае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Ставропольского края от 11 сентября 2008 г. № 143-п «О Порядке рассмотрения и подготовки заключений о согласовании (отказе в согласовании) проекта схемы территориального планирования двух и более субъектов Российской Федерации, проекта схемы территориального планирования субъекта Российской Федерации и проектов документов территориального планирования муниципальных образований Ставропольского кра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строительства, дорожного хозяйства и транспорта Ставропольского края от 25 июля 2017 г. № 295-о/д «Об утверждении Нормативов градостроительного проектирования Ставропольского края. Часть VI. Территории жилой застройки при различных типах застройки. Производственные территории. Территории различного назначения» (далее – региональные нормативы градостроительного проектирования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тавропольской городской Думы от 25 сентября 2019 г. № 375 «О нормативах градостроительного проектирования муниципального образования города Ставрополя Ставропольского края» (далее – местные нормативы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технические нормы, регламенты, нормативные правовые акт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азработке генерального плана также использовались документы территориального планирования Российской Федерации, Ставропольского края, Стратегии социально-экономического развит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а Ставрополя до 2030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прогноза муниципального образования города Ставрополя Ставропольского края на период до 2025 года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программ, инвестиционных программ субъектов естественных монополий, организаций коммунального комплекса, муниципальных правовых актов города Ставрополя, иных главных распорядителей средств соответствующих бюджетов, предусматривающих создание объектов местного значения, а также сведений, содержащихся в информационной системе территориального планир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енеральным планом на территории города Ставрополя осуществляется градостроительная деятельность, деятельность по развитию территории города Ставрополя, территориальное планирование, в том числе для установления функциональных зон, определения планируемого размещения объектов различного значения, градостроительное зонирование территории города Ставрополя в целях определения территориальных зон и установления градостроительных регламент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енеральным планом органы государственной власти и органы местного самоуправления осуществляют деятельность по упорядочению градостроительных отношений посредством принятия законодательных и иных нормативных правовых актов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spacing w:lineRule="auto" w:line="240"/>
        <w:rPr>
          <w:lang w:val="ru-RU"/>
        </w:rPr>
      </w:pPr>
      <w:r>
        <w:rPr/>
        <w:t>II</w:t>
      </w:r>
      <w:r>
        <w:rPr>
          <w:lang w:val="ru-RU"/>
        </w:rPr>
        <w:t xml:space="preserve"> ЦЕЛИ И ЗАДАЧИ ГЕНЕРАЛЬНОГО ПЛАНА</w:t>
      </w:r>
    </w:p>
    <w:p>
      <w:pPr>
        <w:pStyle w:val="Normal"/>
        <w:widowControl w:val="false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данного генерального плана является определение местоположения границ населенных пунктов города Ставрополя, приведение в соответствие с кадастровым делением границ функциональных зон, уточнение границ функциональных зон в соответствии с документами территориального планирования с целью последующего внесения в информационную систему обеспечения градостроительной деятельности города Ставрополя (Urb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CS), определение потребности в основных объектах социальной инфраструктуры в соответствии с региональными нормативами градостроительного проектир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генерального плана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местоположения границ населенных пунктов, входящих в состав города Ставропол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ение в соответствие с кадастровым делением территории границ функциональных зон города Ставрополя;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ие границ функциональных зон в соответствии с документами территориального планировани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размещения объектов культурного наследия (памятников истории и культуры) в границах проектируемой территории планировочных районов города Ставропол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размещения границ особо охраняемых природных территорий регионального значения – государственных природных заказников и памятников природы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земельных участков, поставленных на государственный кадастровый учет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рекомендаций комиссии по землепользованию и застройке города Ставрополя (далее – комиссия) в части рассмотренных комиссией предложений по установлению функциональных зон на отдельных земельных участках в соответствии с заключениями комисси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сведений о видах, назначении и наименованиях планируемых для размещения в пределах территории города Ставрополя объектов федерального значения, объектов регионального значения, объектов местного значения, их основных характеристик, местоположения, характеристик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объектов местного значения, предполагаемых к созданию на территории города Ставропол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генеральным планом вносятся изменения в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у границ населенных пунктов, входящих в состав города Ставрополя, в части изменения границ в соответствии с кадастровым делением, а также в соответствии с данными о пересечениях земельных участков с земельными участками из состава земель лесного фонда;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у функциональных зон города Ставрополя в части приведения в соответствие с кадастровым делением границ функциональных зон планировочных районов города Ставрополя, уточнения границ функциональных зон в соответствии с документами территориального планирования, определения потребностей в основных объектах социальной инфраструктуры в соответствии с региональными нормативами градостроительного проектир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территории перспективного градостроительного освоения многоэтажной жилой застройки (9 этажей и более) определение проектной численности населения города Ставрополя произведено исходя из норматива 300 человек на гектар и средней жилищной обеспеченности 30 квадратных метров на одного человека. Предварительный расчет потребности в объектах социального назначения, определение потребности в мощностях инженерной и транспортной инфраструктуры произведен на основании местных нормативов и СП 42.13330.2016 Свод правил. Градостроительство. Планировка и застройка городских и сельских поселений. Актуализированная редакция СНиП 2.07.01-89*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spacing w:lineRule="auto" w:line="240"/>
        <w:rPr>
          <w:lang w:val="ru-RU"/>
        </w:rPr>
      </w:pPr>
      <w:r>
        <w:rPr/>
        <w:t>III</w:t>
      </w:r>
      <w:r>
        <w:rPr>
          <w:lang w:val="ru-RU"/>
        </w:rPr>
        <w:t xml:space="preserve">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widowControl w:val="false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генеральным планом выполняется устранение технических ошибок, в том числе путем уточнения границ функциональных зон в соответствии с кадастровым делением территории города Ставрополя, а также осуществляется координирование границ функциональных зон, что не изменяет расчетных и технико-экономических показателей. Основные технико-экономические показатели генерального плана указаны в Таблице 1.</w:t>
      </w:r>
    </w:p>
    <w:p>
      <w:pPr>
        <w:pStyle w:val="Normal"/>
        <w:widowControl w:val="false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numPr>
          <w:ilvl w:val="0"/>
          <w:numId w:val="2"/>
        </w:numPr>
        <w:ind w:left="714" w:hanging="357"/>
        <w:rPr/>
      </w:pPr>
      <w:r>
        <w:rPr/>
        <w:t>Жилые зо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ые зоны предназначены для размещения объектов капитального строительства жилого назначения, а также объектов социального и коммунально-бытового назначения, объектов здравоохранения, общего образования, стоянок автомобильного транспорта, гаражей и иных объектов, связанных с проживанием граждан. Общая площадь зон составляет 8794,31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ые зоны включают в себ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у застройки индивидуальными жилыми дома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у застройки среднеэтажными жилыми домами (от 5 до 8 этажей, включая мансардный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у жилую многоэтажную (9 этажей и более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садоводческих или огороднических некоммерческих товариществ гражд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исторической смешанной застройки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застройки индивидуальными жилыми домам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предназначена для размещения застройки усадебного типа. Общая площадь зоны составляет 2186,84 гектара. Этажность застройки – 1–3 этажа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застройки среднеэтажными жилыми домами (от 5 до 8 этажей, включая мансардный)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предназначена для размещения среднеэтажной жилой застройки. Общая площадь зоны составляет 1240,31 гектара. Этажность застройки – от 5 до 8 этажей, включая мансардны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развития рекреации и отдыха, расположенные в данной зоне, указаны в Таблице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жилая многоэтажная (9 этажей и более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предназначена для размещения многоэтажной (высотной) жилой застройки. Общая площадь зоны составляет 472,66 гектара. Этажность застройки – 9–16 этаж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садоводческих или огороднических некоммерческих товариществ гражда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предназначена для ведения садоводства, огородничества и отдыха в индивидуальном (семейном) порядке, для строительства сооружений, как сезонного, так и круглогодичного использования. Общая площадь зоны составляет 4703,15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исторической смешанной застрой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она исторической смешанной застройки включает в себя преимущественно территории жилой застройки в Центральном планировочном районе города Ставроп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132,11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развития рекреации и отдыха, а также в области культуры и искусства, расположенные в данной зоне, указаны в Таблице 4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/>
      </w:pPr>
      <w:r>
        <w:rPr>
          <w:lang w:val="ru-RU"/>
        </w:rPr>
        <w:t>2 Общественно-деловые зо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В перечень объектов капитального строительства, разрешенных для размещения в общественно-деловых зонах, включаются жилые дома, гостиницы, подземные или многоэтажные гараж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 составляет 659,21 гекта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о-деловые зоны включают в себ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о-деловую зону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функциональную общественно-деловую 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специализированной общественной застрой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ественно-деловая з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бщественно-деловая зона включает в себя административные здания, учреждения, объекты административно-хозяйственного управл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250,16 гекта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культуры и искусства, расположенные в данной зоне, указаны в Таблице 4.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ногофункциональная общественно-деловая з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ногофункциональная общественно-деловая зона включает в себя объекты культуры, досуга, торговли, учреждения, выполняющие коммунально-бытовые функции, и допускает размещение многоэтажных домов в сочетании с общественными постройками. В данной зоне предусмотрено размещение новых объектов обслуживания населения с подземными автостоянками, а также формирование общественных пешеходных направлений, благоустройство и озеленение с использованием малых архитектурных фор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138,02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промышленного комплекса, расположенные в данной зоне, указаны в Таблице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специализированной общественной застрой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а специализированной общественной застройк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ключает в себя территории образовательных организаций города Ставрополя, территории существующих и восстанавливаемых объектов культового назначения, территории существующих и проектируемых объектов здравоохран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271,03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федерального значения в области развития образования, расположенные в данной зоне, указаны в Таблице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массового спорта и физической культуры, расположенные в данной зоне, указаны в Таблице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образования, развития рекреации и отдыха, массового спорта и физической культуры, культуры и искусства, здравоохранения, расположенные в данной зоне, указаны в Таблице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/>
      </w:pPr>
      <w:r>
        <w:rPr>
          <w:lang w:val="ru-RU"/>
        </w:rPr>
        <w:t>3 Инженерно-транспортные зо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женерно-транспортные зоны предназначены для размещения объек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нженерной инфраструктуры, установления санитарно-защитных зон таких объектов, размещения автоматизированных телефонных станций, котельных, канализационных насосных станций, транспортных подстанций и других инженерно-технических объектов, объектов транспортного обслуживания, территорий автовокзалов, автостанций, железнодорожного вокзала, аэропор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о-транспортные зоны включают в себ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транспорт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инженер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объектов улично-дорожной сети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транспортной инфраструкту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она транспортной инфраструктуры предназначена для размещения объектов транспортного обслуживания, территорий автовокзалов, автостанций, железнодорожного вокзала, аэропор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площадь зоны составляет 705,42 гектар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федерального значения в области развития транспорта, расположенные в данной зоне, указаны в Таблице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транспорта, расположенные в данной зоне, указаны в Таблице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развития транспорта, расположенные в данной зоне, указаны в Таблице 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инженерной инфраструкту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она инженерной инфраструктуры предназначена для размещения объектов инженерной инфраструктуры, а также для установления санитарно-защитных зон таких объектов в соответствии с требованиями технических регламентов и включает территории размещения сооружений инженерной инфраструктуры с санитарно-защитными зонами, устанавливаемыми до границ территорий жилых, общественно-деловых и рекреационных з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зоне инженерной инфраструктуры размещаются автоматизированные телефонные станции, котельные, канализационные насосные станции, транспортные подстанции, тепловые пункты, газораспределительные пункты и другие инженерно-технические объекты, расположение которых требует отдельного земельного участка с установлением санитарно-защитных и иных охранных зо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82,9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и размещения инженерной инфраструктуры, расположенные в данной зоне, указаны в Таблице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развития и размещения инженерной инфраструктуры, расположенные в данной зоне, указаны в Таблице 4.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объектов улично-дорожной се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а объектов улично-дорожной сети предназначена дл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змещения объектов улично-дорожной се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втомобильных дорог, пешеходных тротуаров, пешеходных переходов, бульваров, площадей, проездов, велодорожек и объектов велотранспортной и инженер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дорожных стоянок (парковок) транспортных средств в границах городских улиц и дорог, некапитальных сооружений, предназначенных для охраны транспортных сред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1544,88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развития рекреации и отдыха, расположенные в данной зоне, указаны в Таблице 4.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>
          <w:lang w:val="ru-RU"/>
        </w:rPr>
      </w:pPr>
      <w:r>
        <w:rPr>
          <w:lang w:val="ru-RU"/>
        </w:rPr>
        <w:t>4</w:t>
      </w:r>
      <w:r>
        <w:rPr>
          <w:rStyle w:val="Style30"/>
          <w:lang w:val="ru-RU"/>
        </w:rPr>
        <w:t xml:space="preserve"> Рекреационные зо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реационные зон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редназначены для обустройства мест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, создания и ухода за городскими лесами, скверами, прудами, озерами, водохранилищами, пляжами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щая площадь зон составляет 8676,7 гектара, в том числе площадь городских лесов составляет 3932 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креационные зоны включают в себ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зо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елененных территорий общего пользования (лесопарки, парки, сады, скверы, бульвары, городские лес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озелененных территорий специаль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ле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опарковую зону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рекреационные зоны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озелененных территорий общего пользования (лесопарки, парки, сады, скверы, бульвары, городские леса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Зона озелененных территор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есопарки, парки, сады, скверы, бульвары, городские леса)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щего пользования включает в себя территории, занятые парками, лесопарками, садами, скверами, бульварами, городскими лесами, используемые и предназначенные для отдыха, туризма, занятий физической культурой и спортом и необходимой инженерной и транспортной инфраструктуры. Общая площадь зоны составляет 5145,23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особо охраняемых природных территорий, расположенные в данной зоне, указаны в Таблице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рекреации и отдыха, расположенные в данной зоне, указаны в Таблице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озелененных территорий специального назнач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она озелененных территорий специального назначения представляет собой озеленение санитарных разрывов от железной дороги, промышленных предприятий, магистрального газопровода, линий электропередачи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коллекций древесных, кустарниковых и травянистых растений для научно-исследовательских и просветительных целей – Ботанический сад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 Общая площадь зоны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73,86 гектара.</w:t>
      </w:r>
    </w:p>
    <w:p>
      <w:pPr>
        <w:pStyle w:val="Normal"/>
        <w:widowControl w:val="false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ле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выделена для размещения земель, занятых лесами. Общая площадь зоны составляет 2625,27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сопарковая з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выделена для массового повседневного отдыха насел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211,38 гектара.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ые рекреационные зо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рекреационные зон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ключают в себя природные территории естественного происхождения. Зоны выделены с целью сохранения уникального ландшаф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зоны составляет 220,96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/>
      </w:pPr>
      <w:r>
        <w:rPr>
          <w:lang w:val="ru-RU"/>
        </w:rPr>
        <w:t>5 Иные зоны</w:t>
      </w:r>
    </w:p>
    <w:p>
      <w:pPr>
        <w:pStyle w:val="Normal"/>
        <w:widowControl w:val="false"/>
        <w:tabs>
          <w:tab w:val="clear" w:pos="709"/>
          <w:tab w:val="center" w:pos="5031" w:leader="none"/>
          <w:tab w:val="left" w:pos="632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ные зоны выделены с целью сохранения и изучения объектов культурного наследия народов Российской Федерации (памятников истории и культуры), в том числе археологических парков, объектов археологического наследия, достопримечательных мест, мест бытования исторических промыслов, производств исторических поселений, недействующих военных и гражданских захоронений, объектов культурного наследия. Общая площадь зоны составляет 22,62 гекта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/>
      </w:pPr>
      <w:r>
        <w:rPr>
          <w:lang w:val="ru-RU"/>
        </w:rPr>
        <w:t>6 Производственные зо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 зоны выделены с целью развития существующих территорий, предназначенных для формирования комплексов производственных, коммунальных предприятий, размещения объектов делового назначения, ограниченного числа объектов производственных и промышленных предприятий, развития инженерной и транспортной инфраструктуры. Общая площадь зон составляет 1895 гект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 зоны включают в себ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ую зо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-складскую зону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ственная з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изводственная зона предназначена для размещения пред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лассов опасности и выделяется в целях развития существующих территорий коммунальных предприятий, объектов делового назначения, ограниченного числа объектов обслуживания производственных и промышленных предприятий, развития инженерной и транспортной инфраструктуры. Общая площадь зоны составляет 869,42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промышленного комплекса, расположенные в данной зоне, указаны в Таблице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регионального значения в области развития агропромышленного комплекса, расположенные в данной зоне, указаны в Таблице 4.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мунально-складская з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оммунально-складская зона предназначена для размещения производственных пред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лассов опасности и выделяется в целях развития существующих территорий коммунальных предприятий, объектов делового назначения, ограниченного числа объектов обслуживания производственных и промышленных предприятий, развития инженерной и транспортной инфраструктуры. Общая площадь зоны составляет 1025,58 гектар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47"/>
        <w:rPr/>
      </w:pPr>
      <w:r>
        <w:rPr>
          <w:lang w:val="ru-RU"/>
        </w:rPr>
        <w:t>7 Зоны специального назнач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ы специального назначения выделены с целью размещ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кладбищ, крематориев и мест захоронения, культовых сооружений, осуществления деятельности по производству продукции ритуально-обрядового назначения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я очистных сооружений, в отношении которых устанавливается особый режим использования территории. Общая площадь зон составляет 283,5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специального назначения включают в себ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кладбищ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у специального на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кладбищ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Зона кладбищ предназначена для размещения кладбищ, мемориальных парков, аллей и скверов. Общая площадь зоны составляет 206,28 гектара. Размещение новых объектов захоронения настоящим генеральным планом не предусмотрено.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специального назнач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специального назначения предназначена для размещения очистных сооружений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Общая площадь зоны составляет 77,22 гект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капитального строительства местного значения в области развития и размещения инженерной инфраструктуры, расположенные в данной зоне, указаны в Таблице 4.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/>
      </w:pPr>
      <w:r>
        <w:rPr>
          <w:lang w:val="ru-RU"/>
        </w:rPr>
        <w:t>8 Зоны сельскохозяйственного использ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сельскохозяйственного исполь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ыделены в отношении земель, непосредственно используемых для ведения сельского хозяйства и занятых объектами сельскохозяйственного назначения. Земли этих зон являются резервом для расширени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ерриториального развития гор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таврополя и используются для сельского хозяйства до момента их изъятия под застройку или иных нужд развития гор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щая площадь зоны составляет 189 гект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/>
      </w:pPr>
      <w:r>
        <w:rPr>
          <w:lang w:val="ru-RU"/>
        </w:rPr>
        <w:t>9 Зоны режимных территор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режимных территорий предназначены для размещения объектов обороны и безопасности, в отношении которых устанавливается особый режим использования территории. Градостроительное освоение данной территории не предполагается. Общая площадь зоны составляет 81 гекта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rPr/>
      </w:pPr>
      <w:r>
        <w:rPr>
          <w:lang w:val="ru-RU"/>
        </w:rPr>
        <w:t>10 Зоны акватор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акваторий предназначена для размещения водных объектов. Использование территорий зоны акваторий осуществляется в соответствии с Водным кодексом Российской Федерации. Градостроительное освоение данной территории не предполагается. Общая площадь зоны 4381,5 гектара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О-ЭКОНОМИЧЕСКИЕ ПОКАЗАТЕЛИ ГЕНЕРАЛЬНОГО ПЛАНА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843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ременное состояние на</w:t>
              <w:b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ояние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843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городской округ город Ставрополь 28 201 г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5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тор Груш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постоянн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 7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ная структура населен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1-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3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3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росл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образован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школьные  образовательны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/расч.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160/26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/расч.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250/63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здравоохранен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йко-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кли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щения в смен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рая медицинск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ультурно-досугового тип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7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 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о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ва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спорт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е сооружения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дионы с трибу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стн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/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/31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740 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/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/5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129 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тельные бассе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/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/2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45 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ые зон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застройки индивидуальными жилыми до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0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0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жилая многоэтажная (9 этажей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адоводческих или огороднических некоммерческих товариществ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исторической смеша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-деловые зон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-делов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о-транспортные зон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объектов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4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реационные зон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4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59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озелененных территорий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2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25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опарков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44" w:leader="none"/>
              </w:tabs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рекреационные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ые зон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-складск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ы специального назначен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ежим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аква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8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ая инфраструктур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тяженность автомобильных дорог общего пользования местного значения, находящихся в собственности муниципального образования на конец года, из них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 твердым покрыт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совершенствованным покрытием (цементобетонные, асфальтобетонные и типа асфальтобетона, из щебня и гравия, обработанных вяжущими материал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развязок в разных уровнях (исключая автомобильные дороги федерального и регион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развязок в одном уровне (исключая автомобильные дороги федерального и регион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ая потребность в парковоч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7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ая инфраструктур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снабж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забор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ные сооружения вод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уары чист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/тыс. куб.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/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/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итьевого и хозяйственно-быто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техническ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отвед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ый суточный объем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очистных сооружений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ные сооружения канализации</w:t>
              <w:br/>
              <w:t>ул. Объездная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чистные сооружения канализации </w:t>
              <w:br/>
              <w:t>поселок Дем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уб. м/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канализацион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снабж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яемое количество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Вт ч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ическая нагрузка на жилищно-коммунальн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Вт ч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ротяженность электрическ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)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оснабж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газ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 жилищно-коммунальный с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населения сетев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проектируемых газов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)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снабж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 жилищно-коммунальным сектором от источников теплоснабж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т ко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41,85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т индивидуальных источников теп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протяженность магистральных тепловых сетей жилищно-коммунального сектор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418" w:footer="10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7"/>
        <w:jc w:val="right"/>
        <w:rPr>
          <w:lang w:val="ru-RU"/>
        </w:rPr>
      </w:pPr>
      <w:r>
        <w:rPr>
          <w:lang w:val="ru-RU"/>
        </w:rPr>
        <w:t>Таблица 2</w:t>
      </w:r>
    </w:p>
    <w:p>
      <w:pPr>
        <w:pStyle w:val="Normal"/>
        <w:widowControl w:val="false"/>
        <w:spacing w:lineRule="exact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spacing w:lineRule="exact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ИДАХ, НАЗНАЧЕНИИ И НАИМЕНОВАНИЯХ ОБЪЕКТОВ ФЕДЕРАЛЬНОГО ЗНАЧЕНИЯ, ПЛАНИРУЕМЫХ ДЛЯ РАЗМЕЩЕНИЯ НА ТЕРРИТОРИИ ГОРОДА СТАВРОПОЛЯ, ОБЪЕКТОВ ФЕДЕРАЛЬНОГО ЗНАЧЕНИЯ, ПРЕДУСМОТРЕННЫХ ВЫШЕСТОЯЩИМИ ДОКУМЕНТАМИ ТЕРРИТОРИАЛЬНОГО ПЛАНИРОВАНИЯ, ПРОГРАММНЫМИ ДОКУМЕНТАМИ ФЕДЕРАЛЬНОГО УРОВНЯ, ИХ ОСНОВНЫЕ ХАРАКТЕРИСТИКИ</w:t>
      </w:r>
    </w:p>
    <w:p>
      <w:pPr>
        <w:pStyle w:val="Normal"/>
        <w:widowControl w:val="false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142"/>
        <w:gridCol w:w="2552"/>
        <w:gridCol w:w="2268"/>
        <w:gridCol w:w="1275"/>
        <w:gridCol w:w="21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объекта федер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граммного докумен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Краткая характеристика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естоположение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объекта/Функцион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ы с особыми условиями использования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апитального строительства в области образования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тельная организация высш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роительство комплекса общежитий Северо-Кавказского федерального университета, г. Ставроп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 ввода в эксплуатацию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 город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>
          <w:trHeight w:val="320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 капитального строительства в области развития и размещения инженерной инфраструктуры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технической возможности газоснабжения существующих и перспективных потребителей по сетям газораспределения от ГРС-4 г. Ставроп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ема территориального планирования Российской Федерации в области федерального транспорта (в части трубопроводного транспор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газопровода-отвода и ГРС-4 Ставроп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ный среднегодовой объем транспортировки газа – 282,5 млн. куб. метров, протяженность – около 6,0 км, диаметр труб – 530 мм, рабочее давление – 5,4 Мп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 ГРС – 142 тыс. куб. метров в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 район Шпаковский, сельское поселение Татарское; городской округ город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ная зона трубопроводов, санитарно-защитная зона</w:t>
            </w:r>
          </w:p>
        </w:tc>
      </w:tr>
      <w:tr>
        <w:trPr>
          <w:trHeight w:val="288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апитального строительства в области развития транспорта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железнодорожного транспорта в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ратегия развития железнодорожного транспорта в Российской Федерации до 2030 года, утвержденная распоряжением Правительства Российской Федерации от 17 июня 2008 г. № 877-р, 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ая распоряжением Правительства Российской Федерации от 19.03.2013 № 384-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скоростного пассажирского движения на участке Ставрополь-Минеральные Воды-Кисловод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ная зона железных дорог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железнодорожного транспорта в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атегия развития железнодорожного транспорта в Российской Федерации до 2030 года, утвержденная распоряжением Правительства Российской Федерации </w:t>
            </w:r>
          </w:p>
          <w:p>
            <w:pPr>
              <w:pStyle w:val="Normal"/>
              <w:widowControl w:val="false"/>
              <w:spacing w:lineRule="auto" w:line="240" w:before="0" w:after="280"/>
              <w:ind w:left="-57" w:right="-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 17 июня 2008 г. № 877-р, 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федерального значения,</w:t>
            </w:r>
            <w:r>
              <w:rPr>
                <w:rFonts w:cs="Times New Roman" w:ascii="Times New Roman" w:hAnsi="Times New Roman"/>
                <w:sz w:val="20"/>
              </w:rPr>
              <w:t xml:space="preserve"> утвержденная распоряжением Правительства Российской Феде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от 19.03.2013 № 384-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новой железнодорожной линии Ставрополь-Невинномыс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ная зона железных дорог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международных транспортных коридоров, интеграция в сеть европейских международных автомагистралей, повышение безопасности движения и сокращение времени пребывания в пути грузов и пассажи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Российской Федерации «Развитие транспортной системы», утвержденная постановлением Правительства Российской Федерации от 20.12.2017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конструкция автомобильной дороги общего пользования федерального значения </w:t>
              <w:br/>
              <w:t>Р-217 «Кавказ» автомобильная дорога М-4 «Дон» – Владикавказ – Грозный – Махачкала – граница с Азербайджанской Республи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орожные полосы автомобильных дорог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воздушного транспорта в Российской Федерации до 2030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хема территориального планирования Российской Федерации в области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 19 марта 2013 г. № 384-р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Транспортная стратегия Российской Федерации до 2035 года с прогнозом на период до 2035 года, утвержденная распоряжением Правительства Российской Федерации от 27 ноября 2021 г. № 3363-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аэропортового комплекса «Шпаков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ланируется мероприятие по реконструкции аэропортового комплекса Шпаковское в целях увеличения объема перевозок через аэропорт к 2025 году до 460 тыс. пассажиров и 1500 тонн грузов и почты, к 2030 году до 680 тыс. пассажиров и 2000 тонн грузов и почты (Ставропольский край, г. Ставроп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проектной документацие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7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ИДАХ, НАЗНАЧЕНИИ И НАИМЕНОВАНИЯХ ОБЪЕКТОВ РЕГИОНАЛЬНОГО ЗНАЧЕНИЯ, ПЛАНИРУЕМЫХ ДЛЯ РАЗМЕЩЕНИЯ НА ТЕРРИТОРИИ ГОРОДА СТАВРОПОЛЯ, ПРЕДУСМОТРЕННЫХ ВЫШЕСТОЯЩИМИ ДОКУМЕНТАМИ ТЕРРИТОРИАЛЬНОГО ПЛАНИРОВАНИЯ, ПРОГРАММНЫМИ ДОКУМЕНТАМИ РЕГИОНАЛЬНОГО УРОВНЯ, ИХ ОСНОВНЫЕ ХАРАКТЕРИСТИКИ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409"/>
        <w:gridCol w:w="2410"/>
        <w:gridCol w:w="1276"/>
        <w:gridCol w:w="2410"/>
        <w:gridCol w:w="1559"/>
      </w:tblGrid>
      <w:tr>
        <w:trPr>
          <w:trHeight w:val="10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значение объек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го доку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положение объекта</w:t>
            </w:r>
            <w:r>
              <w:rPr>
                <w:rFonts w:cs="Times New Roman" w:ascii="Times New Roman" w:hAnsi="Times New Roman"/>
                <w:sz w:val="20"/>
              </w:rPr>
              <w:t>/Функциональ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Зоны с особыми условиями использования территории</w:t>
            </w:r>
          </w:p>
        </w:tc>
      </w:tr>
    </w:tbl>
    <w:p>
      <w:pPr>
        <w:pStyle w:val="Normal"/>
        <w:spacing w:lineRule="exact" w:line="20" w:before="0" w:after="0"/>
        <w:ind w:firstLine="709"/>
        <w:jc w:val="center"/>
        <w:rPr>
          <w:rFonts w:ascii="Arial Narrow" w:hAnsi="Arial Narrow" w:eastAsia="Times New Roman" w:cs="Arial Narrow"/>
          <w:sz w:val="24"/>
          <w:szCs w:val="20"/>
          <w:lang w:eastAsia="ru-RU"/>
        </w:rPr>
      </w:pPr>
      <w:r>
        <w:rPr>
          <w:rFonts w:eastAsia="Times New Roman" w:cs="Arial Narrow" w:ascii="Arial Narrow" w:hAnsi="Arial Narrow"/>
          <w:sz w:val="24"/>
          <w:szCs w:val="20"/>
          <w:lang w:eastAsia="ru-RU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409"/>
        <w:gridCol w:w="2410"/>
        <w:gridCol w:w="1276"/>
        <w:gridCol w:w="2410"/>
        <w:gridCol w:w="1559"/>
      </w:tblGrid>
      <w:tr>
        <w:trPr>
          <w:tblHeader w:val="true"/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в области развития транспорта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ных и туристических связей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автомобильной дороги «Западный обход» г.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сы отвода автомобильных дорог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ных и туристических связей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«Развитие транспортной системы Ставропольского кра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конструкция автомобильной дороги «Северный обход г. Ставрополя», км 0+000 – км 13+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й 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. Ставроп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альная зона: 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сы отвода автомобильных дорог общего пользования регионального и межмуниципального значения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ных и туристических связей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«Развитие транспортной системы Ставропольского кра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конструкция автомобильной дороги «Ставрополь – Аэропорт», км 0+000 – км 6+100,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+800 –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й 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Ставроп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альная зона: не определена, т.к. в соответствии с п. 1 ч. 4 ст. 23 ГрК РФ для линейных объектов не указывается функциональ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сы отвода автомобильных дорог общего пользования регионального и межмуниципального значения</w:t>
            </w:r>
          </w:p>
        </w:tc>
      </w:tr>
      <w:tr>
        <w:trPr>
          <w:trHeight w:val="70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апитального строительства в области развития и размещения инженерной инфраструктуры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одоот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участка сети дождевой канализации на территории «Русский л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308,7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о-защитная зона - 20 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газ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ительный газопровод среднего д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, ПЭ, протяженность 35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  <w:t>г. Ставрополь, от ул. Роз, № 245 до с/т Агр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ительный газопровод высокого давления с установкой ГГРП от ГРС-4 г. Ставрополь до распределительного газопровода высокого давления инв. № 00001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20 000 м, труба ДУ 820, 530,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– 25 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изация давления, надежность эксплуатации, перспективное подклю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ительный газопровод высокого давления от ГРС-4 до ГГРП 5 г. Ставроп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е давление I категории, протяженность 19100 м, сталь ДУ 426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  <w:t xml:space="preserve">г. Ставрополь – </w:t>
              <w:br/>
              <w:t>с. 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бъект по передаче электрической энер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Модернизация системы энергоснабжения города Ставроп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отяженность 3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г. Ставрополь, </w:t>
              <w:br/>
              <w:t>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бъект по преобразованию электрической энер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жилого района «Русский л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10 МВт от ПС 110 кВ «Промкомплекс» в т.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2,0 МВ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2,0 МВ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6,0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, северо-запад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6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жил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4,0 МВт от ПС 110 кВ «Юж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г. Ставрополь, </w:t>
              <w:br/>
              <w:t>ул. Южный об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жил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2-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1,0 МВт от ПС 110 кВ «Лес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г. Ставрополь, </w:t>
              <w:br/>
              <w:t>пр. Кул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жил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оектная мощность 4,0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г. Ставрополь, </w:t>
              <w:br/>
              <w:t xml:space="preserve">ул. Апанасенковская </w:t>
              <w:br/>
              <w:t>от ПС 110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«Восточ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Увеличение электрических нагру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величение электрических нагрузок ООО «Мириди-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оектная мощность 3,0 МВт от ПС 110 кВ «Централь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г. Ставрополь, </w:t>
              <w:br/>
              <w:t>Юго-Запад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величение электрических нагрузок ООО «Строительное управление-7 ЮгСтройИнв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2-й этап – 4,2 МВ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3-й этап – 2,65 М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т ПС 110 кВ «Централь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первая очере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увеличение присоединенной мощности </w:t>
              <w:br/>
              <w:t>ООО «Ставропольская сетевая ко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на 4 МВт от ПС «Север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увеличение присоединенной мощности </w:t>
              <w:br/>
              <w:t>АО «Молочный комбинат «Ставрополь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на 1 МВт от ПС «Запад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увеличение присоединенной мощности </w:t>
              <w:br/>
              <w:t>АО «Ставропольские городские электрические се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на 1 МВт от П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«Южная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в т.ч. 1-й этап – 0,5 М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2-й этап – 0,5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Исклю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перегруз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трансформатор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ослеаварийных режи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замена трансформатора Тр-2 мощностью 10 МВА П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110 кВ Завод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мощность 16 М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хранная зона 20 м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замена трансформатора Т-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мощностью 25 МВА трансформаторов П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110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мощность 40 М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хранная зона  20 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едоставления услуг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базовой 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едоставления услуг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базовой 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, </w:t>
              <w:br/>
              <w:t>просп. Кула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С.Ш. 45 06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В.Д. 41 57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едоставления услуг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базовой 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ул. Васильева, 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С.Ш. 45 03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В.Д. 44 55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едоставления услуг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базовой 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х. Грушёвы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ул. Придорож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С.Ш. 45 01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В.Д. 41 49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едоставления услуг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базовой 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ул. Чехова, 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С.Ш. 45 02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В.Д. 42 01 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едоставления услуг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базовой 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, </w:t>
              <w:br/>
              <w:t>просп. Кула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С.Ш. 45 04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В.Д. 41 56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65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апитального строительства в области спорта и физическ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оставление услуг в рамках деятельности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функциональный спортивно-оздоровительный комплекс с аквапарком и гостиницей «Данапарк» в городе Ставро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й разры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ФОК с крытым ка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  <w:br/>
              <w:t xml:space="preserve"> ул. Тухачевского, 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К с универсальным игровым залом </w:t>
              <w:br/>
              <w:t>42 х 24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3 24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атлетический ма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5 699,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апитального строительства в области культур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таврация и реконструкция недвижимого памятника истории и культуры – Краевой библиотеки М.Ю. Лермон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Маршала Жуков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образовательный и музейный комплекс, включающий в себя концертные и театральные з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40000 кв. м, 2500 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объекта «Приспособление недвижимого памятника истории и культуры «Народный дом конца XIX века под «Ставропольский краевой театр кук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-т. Октябрьской Революции, д.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культурно-образовательного и музейного комплекса, включающего в себя концертный и театраль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130283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 ул. Ивана Щипакина,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  26:12:011401: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апитального строительства в области здравоохран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дицинской помощи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нового корпуса ГБУЗ СК «Краевая детская клиническая больница» в г. Ставро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койко-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Ставрополь, </w:t>
              <w:br/>
              <w:t>ул. Семашк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лечебно-диагностического корпуса ГБУЗ СК «Ставропольский краевой клинический онкологический диспанс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местимость 376 койко-мест, 10 мест дневного стационара, 600 посещений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  <w:br/>
              <w:t xml:space="preserve"> ул. Октябрьская, 182/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лечебно-диагностического корпуса ГБУЗ СК «Краевой клинический кардиологический диспанс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местимость 157 койко-мест, 300 посещений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Ставрополь, </w:t>
              <w:br/>
              <w:t>ул. Пригородная, 224/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хирургического корпуса ГБУЗ СК «Ставропольская краевая клиническая боль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местимость 456 койко-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  <w:br/>
              <w:t xml:space="preserve"> ул. Семашко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лечебного корпуса ГБУЗ СК «Ставропольская краевая клиническая психиатрическая больница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местимость 250 койко-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Ставрополь, </w:t>
              <w:br/>
              <w:t>ул. Ленина, 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апитального строительства в области образова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начального общего, основного общего,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>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Федеральная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>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>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>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>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Ставрополь, пересечение </w:t>
              <w:br/>
              <w:t xml:space="preserve">ул. Перспективной и </w:t>
              <w:br/>
              <w:t>пр-т 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>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  <w:br/>
              <w:t>ул. 50 лет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>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стройка к зданию МБОУ СОШ с углубленным изучением отдельных предметов </w:t>
              <w:br/>
              <w:t>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тройка к зданию МБОУ лицея №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многофункционального спортивного комплекса «Академия спор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  <w:br/>
              <w:t xml:space="preserve"> ул. Западный Обход,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апитального строительства в области развития промышленного комплекс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промыш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ологии и расширение производства сапфира и сапфировых пластин для производства светодиодов и других промыш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6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о-защитная зон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омышл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производства прицеп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площадь </w:t>
              <w:br/>
              <w:t>32 740 +/-6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вая очере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 xml:space="preserve"> ул. Коломийцева, 13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20104: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завода по производству готовых лекарственных препар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производства по выпуску фармацевтическ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расширение производства сапф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индустриальный парк «Энергия» на территории города Ставроп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индустриального парка 47,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Направления специализ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фармацевтическая промышл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легкая промышл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оизводство по выпуску машин, оборуд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ерабатывающее производ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растениевод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транспортно-логист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0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Региональный индустриальный парк «Северо-Западный» на территории </w:t>
              <w:br/>
              <w:t>г. Ставроп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индустриального парка 77,4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Направления специализ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ищевая и перерабатывающая промышл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оизводство фармацевтической и биотехнологической продук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брабатывающе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и Шпаковский муниципальный район с. 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Региональный индустриальный парк «Северо-Западны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27 39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 xml:space="preserve"> ул. Коломийцева кадастровый номер 26:12:020105: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рганизация сборки прицеп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232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ъекты и инвестиционные площад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онные площад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1 32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2 Промышленная, кадастровый номер 26:12:010209: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3 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26:12:020105: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6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 xml:space="preserve"> ул. Коломийцева, кадастровый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26:12:020105: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20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 Старомарьевское шосс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30501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20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Гринфилд, </w:t>
              <w:br/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 Старомарьевское шо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, 26:12:030501: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33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 Старомарьевское шосс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30501: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7 96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</w:t>
              <w:br/>
              <w:t>кадастровый номер 26:12:020105: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82 14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 xml:space="preserve"> ул. Коломийцева, кадастровый номер 26:12:020105: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8 30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 xml:space="preserve"> ул. Коломийцева, кадастровый номер 26:12:020105: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00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 xml:space="preserve"> ул. Коломийцева, кадастровый номер 26:12:020105: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3 67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4: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6 12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4: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6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5: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2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5: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2 000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Гринфилд, </w:t>
              <w:br/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20105: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2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5: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2 000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Гринфил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5: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3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>ул. Коломийцева, кадастровый номер 26:12:020105: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6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>ул. Коломийцева, кадастровый номер 26:12:020105: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5 15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>ул. 1 Промышленная, 8б кадастровый номер 26:12:010402: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28 74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  <w:br/>
              <w:t>ул. Коломийцева, кадастровый номер 26:12:020104: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85 48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5: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243 26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размещение производствен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Коломийцева, кадастровый номер 26:12:020105: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36 20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Гринфил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строительство промышленных объектов (литер «А» - производственная ба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ул. Достоевского, 56-а в квартале 209, кадастровый номер 26:12:0318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9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онные площад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Агропромышл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мплек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66 36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солнечной электростанции мощностью 15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 Старомарьевское шосс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20201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0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73 49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солнечной электростанции мощностью 15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 Старомарьевское шосс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20201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66 73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солнечной электростанции мощностью 15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 Старомарьевское шосс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20201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97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строительство солнечной электростанции мощностью 15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 Старомарьевское шосс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20201: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0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онные площад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жилищ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38 75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 многоэтажн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л. Доваторце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11103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37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для размещения предприятия бытового обслуживания населения (химчис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л. Ленина 4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адастровый номер 26:12:010528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6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инвестицион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лощадь 12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редложение по использованию площад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для иных видов использования, характерных для населенных пунктов (объект обслуживания на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. Баумана, кадастровый номер 26:12:030825: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РИП «Северо-Западный» на территории города Ставроп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наружные сети электроснабжения (строительство линий электропередачи и трансформаторной подстанции) мощность 6 МВт протяженность 85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  <w:br/>
              <w:t xml:space="preserve">ул. Северный Об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наружные сет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мощность/пропускная способность 5 тыс. куб. м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,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  <w:br/>
              <w:t xml:space="preserve">ул. Северный Обход, </w:t>
              <w:br/>
              <w:t>ул. Коломийц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  <w:tr>
        <w:trPr>
          <w:trHeight w:val="1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Формирование на баз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изводственных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мощностей «Автоприцеп-Камаз» Ставропольского краевого индустриального парка «Мастер», ООО СКИП «Масте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территориального планирования Ставропольского края, утвержденная постановлением Правительства Ставропольского края от 05 апреля 2011 г. №116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ОО «Ставропольский краевой индустриальный парк «Мас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первая очере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, </w:t>
              <w:br/>
              <w:t>просп. Кулакова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пределяется проектом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418" w:gutter="0" w:header="709" w:top="1985" w:footer="102" w:bottom="567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jc w:val="right"/>
        <w:rPr/>
      </w:pPr>
      <w:r>
        <w:rPr/>
        <w:t>Таблица 4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ИДАХ, НАЗНАЧЕНИИ И НАИМЕНОВАНИЯХ ОБЪЕКТОВ МЕСТНОГО ЗНАЧЕНИЯ, ПЛАНИРУЕМЫХ ДЛЯ РАЗМЕЩЕНИЯ НА ТЕРРИТОРИИ ГОРОДА СТАВРОПОЛЯ, ПРЕДУСМОТРЕННЫХ ДОКУМЕНТАМИ ТЕРРИТОРИАЛЬНОГО ПЛАНИРОВАНИЯ И ДОКУМЕНТАЦИЕЙ ПО ПЛАНИРОВКЕ ТЕРРИТОРИИ, ПОДГОТОВЛЕННОЙ ПРИМЕНИТЕЛЬНО К ГОРОДУ СТАВРОПОЛЮ, ПРОГРАММНЫМИ ДОКУМЕНТАМИ МЕСТНОГО УРОВНЯ, ИХ ОСНОВНЫЕ ХАРАКТЕРИСТИКИ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2268"/>
        <w:gridCol w:w="1984"/>
        <w:gridCol w:w="1134"/>
        <w:gridCol w:w="2127"/>
        <w:gridCol w:w="1559"/>
      </w:tblGrid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объекта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ая характеристика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положение объект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оны с особыми условиями использования территории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образования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ая программа «Создание новых мест в муниципальных общеобразовательных организациях Ставрополь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16–2025 годы (исходя из прогнозируемой потребности)», утвержденная постановлением Правительства Ставропольского края                    от 09 января 2016 г. № 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 объекта общеобразовательной организации на                   990 мест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ул. Федеральная, 25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й решением Ставропольской городской Думы </w:t>
              <w:br/>
              <w:t>от 19 августа 2016 г. № 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дошкольной образовательной организация на                   220 мест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лощадь земельного участка                7 700 кв. м,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й решением Ставропольской городской Думы </w:t>
              <w:br/>
              <w:t>от 19 августа 2016 г. № 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на 220 мест, площадь земельного участка                 7 700 кв. м,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 планировочный район (район ул. Рогожникова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19430</wp:posOffset>
                      </wp:positionV>
                      <wp:extent cx="427355" cy="307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24.25pt;mso-wrap-distance-left:9.05pt;mso-wrap-distance-right:9.05pt;mso-wrap-distance-top:0pt;mso-wrap-distance-bottom:0pt;margin-top:40.9pt;mso-position-vertical-relative:text;margin-left:3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ая программа «Создание новых мест в муниципальных общеобразовательных организациях Ставропольского края на 2016–2025 годы (исходя из прогнозируемой потребности)», утвержденная постановлением Правительства Ставропольского края                  от 09 января 2016 г. № 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общеобразовательной организ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 1000 мест в городе Ставрополе,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й решением Ставропольской городской Ду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9 августа 2016 г. № 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на 220 мест, площадь земельного участка                7 700 кв. м,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ая программа «Создание новых мест в муниципальных общеобразовательных организациях Ставропольского края на 2016–2025 годы (исходя из прогнозируемой потребности)», утвержденная постановлением Правительства Ставропольского края </w:t>
              <w:br/>
              <w:t>от 09 января 2016 г. № 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1000 мест в городе Ставрополе,</w:t>
              <w:b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ая программа «Создание новых мест в муниципальных общеобразовательных организациях Ставропольского края на 2016–2025 годы (исходя из прогнозируемой потребности)», утвержденная постановлением Правительства Ставропольского края</w:t>
              <w:br/>
              <w:t xml:space="preserve"> от 09 января 2016 г. № 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990 мест в городе Ставрополе,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Юго-Западный планировочный район (район </w:t>
              <w:br/>
              <w:t>ул. Рогожникова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ая программа «Создание новых мест в муниципальных общеобразовательных организациях Ставропольского края на 2016–2025 годы (исходя из прогнозируемой потребности)», утвержденная постановлением Правительства Ставропольского края </w:t>
              <w:br/>
              <w:t>от 09 января 2016 г. № 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бразовательной организ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990 мест в городе Ставрополе,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ая программа «Создание новых мест в муниципальных общеобразовательных организациях Ставропольского края на 2016–2025 годы (исходя из прогнозируемой потребности)», утвержденная постановлением Правительства Ставропольского края</w:t>
              <w:br/>
              <w:t xml:space="preserve"> от 09 января 2016 г. № 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бразовательной организ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990 мест в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ороде Ставрополе,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  <w:br/>
              <w:t xml:space="preserve"> 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й решением Ставропольской городской Думы                         от 19 августа 2016 г. № 8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20 мест, площадь земельного участка                   7 700 кв. м,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й решением Ставропольской городской Думы </w:t>
              <w:br/>
              <w:t>от 19 августа 2016 г. № 8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20 мест, площадь земельного участка                7 700 кв. м,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ая программа «Создание новых мест в муниципальных общеобразовательных организациях Ставропольского края на 2016–2025 годы (исходя из прогнозируемой потребности)», утвержденная постановлением Правительства Ставропольского края</w:t>
              <w:br/>
              <w:t xml:space="preserve"> от 09 января 2016 г. № 1-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бразовательной организ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900 мест в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ороде Ставрополе,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в районе ул. 50 лет Победы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ая программа «Создание новых мест в муниципальных общеобразовательных организациях Ставропольского края на 2016–2025 годы (исходя из прогнозируемой потребности)», утвержденная постановлением Правительства Ставропольского края</w:t>
              <w:br/>
              <w:t xml:space="preserve"> от 09 января 2016 г. № 1-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бразовательной организ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1000 мест в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ороде Ставрополе,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й решением Ставропольской городской Думы</w:t>
              <w:br/>
              <w:t xml:space="preserve"> от 19 августа 2016 г. № 8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20 мест, площадь земельного участка                 7 700 кв. м,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  <w:br/>
              <w:t xml:space="preserve"> 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исполнения в рамках программы комплексного развития социальной инфраструктуры города Ставрополя на 2016 –2030 годы, утвержден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м Ставропольской городской Думы                           от 19 августа 2016 г. № 8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20 мест, площадь земельного участка                 7 700 кв. м, 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й решением Ставропольской городской Думы </w:t>
              <w:br/>
              <w:t>от 19 августа 2016 г. № 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20 мест, площадь земельного участка                7 700 кв. м, 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м Ставропольской городской Думы </w:t>
              <w:br/>
              <w:t>от 19 августа 2016 г. № 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20 мест, площадь земельного участка            7 700 кв. м, 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исполнения в рамках программы комплексного развития социальной инфраструктуры города Ставрополя на 2016–2030 годы, утвержденное решением Ставрополь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Думы </w:t>
              <w:br/>
              <w:t>от 19 августа 2016 г. № 8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объек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дошкольной образовательной организации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20 мест, площадь земельного участка                 7 700 кв.м, 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6 объектов дошкольных образовательных организаций исход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из нормативной потребности,</w:t>
              <w:br/>
              <w:t>2028–203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  <w:br/>
              <w:t xml:space="preserve">Юго-Западный планировочный район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 объекта дошкольной образовательной организации исходя из нормативной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 (район </w:t>
              <w:br/>
              <w:t xml:space="preserve">ул. Рогожникова). </w:t>
              <w:br/>
              <w:t>Зона специализированной общественной застрой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8 объектов дошкольных образовательных организаций исход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из нормативной потребности, </w:t>
              <w:br/>
              <w:t>2033–2038 год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7 объектов дошкольных образовательных организаций исход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из нормативной потребности, 2038 год – градостроительная перспекти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 объектов общеобразовательных организаций исходя из нормативной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4 объектов общеобразовательных организаций исход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из нормативной потребности, </w:t>
              <w:br/>
              <w:t>2018–2023 год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объекта общеобразовательной организации исход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из нормативной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Юго-Западный район. 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8 объектов общеобразовательных организаций исход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из нормативной потребности, </w:t>
              <w:br/>
              <w:t>2023–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8 объектов общеобразовательных организаций исход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из нормативной потребности, </w:t>
              <w:br/>
              <w:t>2028–203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4 объектов общеобразовательных организаций исход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из нормативной потребности, 2038 год – градостроительная перспек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образования в городе Ставрополе», утвержденная постановлением администрации города Ставрополя от 12.11.2019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 xml:space="preserve">строительство дошкольного образовательного учреждения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280 мест,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 xml:space="preserve">530 квартал, </w:t>
              <w:br/>
              <w:t>ул. Тюльпановая,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образования в городе Ставрополе», утвержденная постановлением администрации города Ставрополя </w:t>
              <w:br/>
              <w:t>от 12.11.2019 № 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 xml:space="preserve">строительство дошкольного образовательного учрежд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 xml:space="preserve">на 300 мест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2020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ул. Пригородная, 227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образования в городе Ставрополе», утвержденная постановлением администрации города Ставрополя </w:t>
              <w:br/>
              <w:t>от 12.11.2019 № 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общеобразовательной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 990 мес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 448 квартале,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0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ул. Федеральная, 25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образования в городе Ставрополе», утвержденная постановлением администрации города Ставрополя </w:t>
              <w:br/>
              <w:t>от 12.11.2019 № 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троительство дошкольного образовательного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300 мест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0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  <w:br/>
              <w:t>ул. Пирогова, 80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образования в городе Ставрополе», утвержденная постановлением администрации города Ставрополя </w:t>
              <w:br/>
              <w:t>от 12.11.2019 № 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троительство дошкольного образовательного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160 мест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0-2021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л. Чапае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образования в городе Ставрополе», утвержденная постановлением администрации города Ставрополя </w:t>
              <w:br/>
              <w:t>от 12.11.2019 № 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общеобразовательной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1550 мест, 2020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ул. Ивана Щипакина. 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еспечение функционирования системы общедоступного и бесплатного начального общего, основного общего, среднего (полного)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образования в городе Ставрополе», утвержденная постановлением администрации города Ставрополя </w:t>
              <w:br/>
              <w:t>от 12.11.2019 № 3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общеобразовательной организации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0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ул. Чапаева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ая организация высш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лавательного бассейна на территории Федерального государственного автономного образовательного учреждения высшего профессионального образования «Северо-Кавказский федеральный университе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бщая площадь объекта 3 785 кв. м, мощность </w:t>
              <w:br/>
              <w:t>40 чел./с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6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418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630" w:leader="none"/>
              </w:tabs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 здравоохранения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повседневного и периодического использования в части предоставл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лечебно-диагностического корпуса государственного бюдже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чреждения здравоохранения Ставропольского края «Кра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линический кардиологический диспансе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ъекты повседневного и периодического использования в части предоставл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троительство больничного учреждения общей мощностью 1200 к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повседневного и периодического использования в части предоставл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больничного учреждения общей мощностью 600 к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Восточный планировочный район. </w:t>
              <w:br/>
              <w:t>Зона специализированной общественной застрой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повседневного и периодического использования в части предоставл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троительство </w:t>
              <w:br/>
              <w:t>4 амбулаторно- поликлинических учреждений общей мощностью                       1957 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повседневного и периодического использования в части предоставл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 амбулаторно-поликлинического учреждения общей мощностью</w:t>
              <w:br/>
              <w:t>410 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 планировочный район.</w:t>
              <w:br/>
              <w:t xml:space="preserve"> Зона специализированной общественной застрой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повседневного и периодического использования в части предоставл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троительство амбулаторно-поликлинического учреждения общей мощностью </w:t>
              <w:br/>
              <w:t>520 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Восточный планировочный район. </w:t>
              <w:br/>
              <w:t>Зона специализированной общественной застрой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415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 развития агропромышленного комплекса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агропромышленно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ициативное предло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мышленного производства и переработ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ьего молок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щего человеческий лактофери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о-защитная зона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агропромышленно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питательных сред для микроорганизмов на основе переработки эмбрионов домашних птиц и молок лососевых ры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о-защитная зона</w:t>
            </w:r>
          </w:p>
        </w:tc>
      </w:tr>
      <w:tr>
        <w:trPr>
          <w:trHeight w:val="247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спорта и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физической культуры и массового спорта, проведение физкультурно-оздоровительных и спортивных мероприятий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портивн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 универсального спортив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физкультурно-оздоровительного комплекса (стадион, ледовый дворец, спортивная арена, спортивно-тренажерные залы) общей площадью                 36 360 кв.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14"/>
                <w:szCs w:val="1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4"/>
                <w:szCs w:val="14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физической культуры и массового спорта, проведение физ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х и спортивных мероприятий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портивн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 теннисного к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физической культуры и массового спорта, проведение физ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ых и спортивных мероприятий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портив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 плоскостных сооружений, спортивно-тренажерных залов, крытого бассе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физической культуры и массового спорта, проведение физкультурно-оздоровительных и спортивных мероприятий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портив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 спортивных и детских площадок в жилых микрорай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 xml:space="preserve">Юго-Западный планировочный район. </w:t>
              <w:br/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физической культуры и массового спорта, проведение физкультурно-оздоровительных и спортивных мероприятий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комитета физической культуры и спорта администрации города Ставро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«Физкультурно-оздоровительно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а с крытым кат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ля развития таких видов спорта, как хоккей с шайбой и фигурное кат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ул. Тухачевского, 6/1. 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физической культуры и массового спорта, проведение физкультурно-оздоровительных и спортивных мероприятий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комитета физической культуры и спорта администрации города Ставро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функциональный спортивный комплекс «Академия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ля развития таких видов спорта, как греко-римская борьба, бокс, рукопашный бой и другие виды единоборств, а также игровые виды спорта: футбол, волейбол, гандбо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культуры и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комитета культуры и молодежной политики администрации города Ставро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концертного зала МБОУ ДОД ДХорШ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Ставрополя </w:t>
              <w:br/>
              <w:t>(ул. Пирогова, 3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тавропольский край, г. Ставрополь, </w:t>
              <w:br/>
              <w:t>Юго-Западный планировочны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комитета культуры и молодежной политики администрации города Ставро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ристройки и надстройки третьего этажа к зданию МБОУ ДОД ДШИ № 4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ул. Пирогова, 64-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Юго-Западный планиров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комитета культуры и молодежной политики администрации города Ставро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многофункциональных (модельных) культурно-досуговых объектов, объединяющих клуб, библиотеку, галерею, детскую школу искусст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овых микрорайонах города Ставроп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новых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стопримечате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ст в городе Ставроп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ультура города Ставропол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рограмма «Развитие культуры города Ставрополя»), утвержденная постановлением администрации </w:t>
              <w:br/>
              <w:t xml:space="preserve">города Ставрополя </w:t>
              <w:br/>
              <w:t>от 15.11.2019 № 3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ежегодно не менее двух достопримечательных мест (музей, сквер, памятники, фонтаны              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бщественно-деловая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ициативное предло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недвижимого памятника истории и культуры «Народный дом»              конца 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 века под «Ставропольский краевой театр куко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сторической смеша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в област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ци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366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ГО и 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блюдения требований своевременного прибытия подразделений пожарной охр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ожарного де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бщая площадь 1,4 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3-4 ед.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Юго-Западный планирово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транспорта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я) 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реконструкция </w:t>
              <w:br/>
              <w:t>ул. 45 Паралл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  <w:br/>
              <w:t>Юго-Западный планирово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ная инвестиционная программа города Ставро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участка </w:t>
              <w:br/>
              <w:t>ул. Пирогова</w:t>
              <w:br/>
              <w:t xml:space="preserve">от разворотного круга        по ул. Пирогова до </w:t>
              <w:br/>
              <w:t>ул. Доватор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 163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Рогожникова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Западный Обход до </w:t>
              <w:br/>
              <w:t>ул. 45 Паралл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 40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росп. Российский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Перспективн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до ул. 45 Паралл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городе Ставро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82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участк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ул. Перспективной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 ул. Пирогова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Рогожникова и строительство участ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Перспективной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Рогожникова до просп. Россий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 70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участка автомобильной дороги                  ул. Тухачевского                             от просп. Российский до проектируемой улицы в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районе С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«Мелиоратор-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 3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Ленина на участк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ул. Л. Толст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ул. Артем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городе Ставро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 20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участка </w:t>
              <w:br/>
              <w:t xml:space="preserve">ул. 45 Паралл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ул. Пирогова </w:t>
              <w:br/>
              <w:t xml:space="preserve">до ул. Рогожникова и строительство участка </w:t>
              <w:br/>
              <w:t>ул. 45 Параллель о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Рогожникова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росп. Росси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 10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участка </w:t>
              <w:br/>
              <w:t xml:space="preserve">ул. Ленина от </w:t>
              <w:br/>
              <w:t xml:space="preserve">ул. Западный Обход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Индустриа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78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участка автомобильной дороги от ул. 1 Промышленная до ул. 2 Промышле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 20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я) 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троительство продл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ул. Пирогова от </w:t>
              <w:br/>
              <w:t xml:space="preserve">пер. Пражского до </w:t>
              <w:br/>
              <w:t>ул. Доваторце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  <w:br/>
              <w:t>2018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Юго-Западный планиров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лиц в соответствии с параметрами соответствующей категории улиц и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я) 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реконструкция улиц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в соответствии с параметрами соответствующей категории улиц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дорог по ул. Лени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(от ул. Л. Толстого до</w:t>
              <w:br/>
              <w:t xml:space="preserve"> ул. Маяковского),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 планиров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лиц в соответствии с параметрами соответствующей категории улиц и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я) 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реконструкция улиц в соответствии с параметрами соответствующей категории улиц и дорог по просп. Кулакова           (от ул. Октябрьск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 ул. Коломийцева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  <w:br/>
              <w:t>2018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о-Западный планиров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лиц в соответствии с параметрами соответствующей категории улиц и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я) 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реконструкция улиц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в соответствии с параметрами соответствующей категории улиц и дорог по ул. Тухачевского             на участке от </w:t>
              <w:br/>
              <w:t xml:space="preserve">ул. Доваторцев до </w:t>
              <w:br/>
              <w:t>ул. Рогожни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Юго-Западный планиров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</w:t>
              <w:br/>
              <w:t xml:space="preserve">ул. Серова от </w:t>
              <w:br/>
              <w:t>ул. Мимоз до автомобильной дороги Восточный Об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 60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участка автомобильной дороги от ул. 2 Промышленной до ул. 3 Промышле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58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участка автомобильной дороги от ул. 3 Промышленной до ул. 4 Промышле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93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участка автомобильной дороги от ул. 4 Промышленной до ул. 6 Промышле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 62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участка автомобильной дороги от ул. 6 Промышленной до ул. Коломийц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 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автомобильной дороги </w:t>
              <w:br/>
              <w:t xml:space="preserve">ул. Баумана до </w:t>
              <w:br/>
              <w:t xml:space="preserve">ул. Восточный Обх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строительством мостового сооружения через ручей Вол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 05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автомобильной дороги </w:t>
              <w:br/>
              <w:t>ул. 45 Параллель от просп. Российский до автомобильной дороги Ставрополь –Тоннельный –Барсук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6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автомобильной дороги ул. Перспективная от просп. Российск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проектируемой улиц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район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 «Мелиоратор-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 4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участка автомобильной дороги ул. Перспективная от просп. Российский до автомобильной дороги Ставрополь –Тоннельный –Барсук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 6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автомобильной дороги от бул. Зеленая Роща до ул. Бройлерной </w:t>
              <w:br/>
              <w:t>г. Михайло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 55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автомобильной дороги от ул. Ракитной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Мимо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 строительством мостового сооружения через реку Мутн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6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участка автомобильной дороги от пр. Володарского до ул. Химреактив-1 со строительством мостового сооружения через ручей Вол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 55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участка автомобильной дороги от ул. Доваторцев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ветской Ар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 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арковочных карманов для автотранспорта на улицах, по котор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ложены маршруты городского пассажирского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(реконструкция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 парковочных карманов для автотранспорта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ая полоса, полоса отв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ткрытых парковок для хранения автомобилей на существующих свободных территориях центральной части города Ставрополя, а также в районах многоэтажной жил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(реконструкция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 открытых парковок для хранения автомобиле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  <w:br/>
              <w:t>2018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ая полоса, полоса отв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ерехватывающих парковок на участках улично- 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троительство перехватывающих парковок на участках улично-дорож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ети: пр. Чапаевский – </w:t>
              <w:br/>
              <w:t xml:space="preserve">ул. Чапаевская; Старомарьевское ш., 6а; просп. Кулакова; </w:t>
              <w:br/>
              <w:t xml:space="preserve">ул. 5-я Промышленная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Доваторцев – Автостанция №1 «Ю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Северо-Восточный планировочный район, Северо-Западный планировочны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ая полоса, полоса отв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многоуровн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кингов в жилых районах и в центральной части города Ставрополя с эксплуатацией на платной осн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, планируемое для включения в федеральные, региональные и мест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я) объект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роительство многоуровнев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аркин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  <w:br/>
              <w:t>2016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ая полоса, полоса отвода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нутриквартальных территорий, дорог, тротуаров Ленинского района города Ставроп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администрации Лен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ул. Ленина, 289 – </w:t>
              <w:br/>
              <w:t>ул. М. Морозова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Ленин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пер. Пожарского </w:t>
              <w:br/>
              <w:t>(от ул. Серова до № 3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Ленин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ер. Тю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Ленин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ер. Гоф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Ленин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Осипенко</w:t>
              <w:br/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(от № 146 до ул. Сер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Ленин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мочный ремонт внутриквартальных территорий, дорог, тротуаров Промышленного района города Ставроп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администрации Промышлен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Мира, 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Ленина,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подъезд к школе № 7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о просп. Кулакова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осп. Юности, 36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осп. Кулакова, 2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ул. Бруснева, 13 - </w:t>
              <w:br/>
              <w:t>пер. Буйнакского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Лермонтова, 29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Ленина, 328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Ленина, 401-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Доваторцев, 4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45 Параллель, 26, 20, 10Б, 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Пирогова, 38/1, 4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Мира,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Пирогова, 24, 28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Доваторцев, 5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Ленина, 39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кварталь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Шпаковская, 8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транспортной доступности в садоводческие, огороднические и дачные некоммерческие объединения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Поддержка ведения садоводства и огородничества на территории города Ставрополя», утвержденная постановлением администрации </w:t>
              <w:br/>
              <w:t xml:space="preserve">города Ставрополя </w:t>
              <w:br/>
              <w:t>от 13.11.2019 № 3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подъездных автомобильных дорог общего пользования местного значения к садоводческим и огородническим некоммерческим организациям, расположенным на территории города Ставрополя, а также организации новых городских автобусных маршрутов, организации и оборудования о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020–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1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многоуровневых автомобильных развязок в городе Ставрополе на пересечении у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Ленина- </w:t>
              <w:br/>
              <w:t>ул. Лермонтова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п. Кул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75 000 кв.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многоуровневых автомобильных развязок в городе Ставрополе на пересечении у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Восточный Обход-продолж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Магистр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. Деми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50 0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2 750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т развязки в одном уровне «Деминский круг», в район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НТ «Домостроител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многоуровневых автомобильных развязок в городе Ставрополе на пересечении у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Северный Обход-просп. Кулакова- </w:t>
              <w:br/>
              <w:t>ул. Бат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40 0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автомобильных развязок в одном уровне в городе Ставрополе на пересечении улиц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-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ирог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1 0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Западный Обход-просп. Росси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5 0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должение просп. Российский-продолж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45 Паралл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0 8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долж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45 Параллель-проектируемая у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6 0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в районе ул. Садово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долж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ухачевского-проектируемая у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2 4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в районе </w:t>
              <w:br/>
              <w:t>СТ «Мелиоратор-3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оломийцева-проектируем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9 2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автомобильных развязок в одном уровне в городе Ставрополе на пересечении у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Западный Обход- </w:t>
              <w:br/>
              <w:t>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7 5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1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качества автомобильных дорог и их транспортно-эксплуатационных показателей, повышение пропускной способности автомобильных дорог, уровня безопасности участников дорожного движения, ликвидация транспортных за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остановочных павильонов и новых светофорных объектов на перекрестках города Ставрополя, внедрение автоматизированной системы управления дорожным движением с установкой новых технических средств организации дорожного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вижения (далее 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СОД) на улицах города Ставрополя, обеспечение видимости ТСОД, устройство пешеходных огра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ежегодно не менее                3 светофорных объектов, не менее               20 остановочных павиль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средней скорости движения транспортного потока на территори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грамма мероприятий по совершенствованию организации дорожного движения с учетом развития улично-дорожной сети </w:t>
              <w:br/>
              <w:t>города Ставро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ыделенных полос городского пассажирского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рганизация выделенных полос по улицам Ленина, Мира, Доваторцев, Гризодубовой, проспекту Кула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орожные полосы автомобильных дорог</w:t>
            </w:r>
          </w:p>
        </w:tc>
      </w:tr>
      <w:tr>
        <w:trPr>
          <w:trHeight w:val="337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развития рекреации и отдыха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благоустройству скв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данными администрации Промышлен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квер в район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ма № 7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50 лет ВЛКС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Промышленны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 xml:space="preserve">от 23 августа 2017 г. № 1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сквера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Дзержинского, 4 города Ставрополя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>от 23 августа 2017 г. №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площади возле железнодорожного вокзала и зоны отдыха перед многоквартирным домом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Вокзальной, 24, просп. К. Маркса, 1А города Ставрополя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ул. Вокзальная, </w:t>
              <w:br/>
              <w:t>просп. К. 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объектов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>от 23 августа 2017 г. №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(с размещением спортивных площад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ограждением, трибунами, раздевалками, детской площадкой и установкой малых архитектурных форм), расположенной рядом с физкультурно-оздоровительным комплексом с крытым катком по                                    ул. Тухачевского, 6/1 города Ставрополя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Тухач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>от 23 августа 2017 г. №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благоустройство урочища «Павлова дач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в район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Понома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фортной городской среды для проживания и ведения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ландшафтно-рекреационных зон в городских лесах и парках, урочищах Таманская Лесная Дача, Русская Лесная Дача, Мамайская Лесная Дача (создание условий для активного отдыха жителей города Ставрополя, организация пешеходных, велосипедных, конных маршрутов, мест для занятия спортом, в том числе альпинизмом, скалолазанием, экстремальным велосипед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оздание ландшафтно-рекреационных зон </w:t>
              <w:br/>
              <w:t>28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>от 23 августа 2017 г. №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территории, прилегающей к объекту незавершенного строительства, расположенному по адресу: г. Ставрополь, </w:t>
              <w:br/>
              <w:t>ул. Чехова,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>от 23 августа 2017 г. №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ъектов благоустройства, в том числе водных устройств (фонтанов), городских часов, транспортировка и подача газа к мемориалу «Вечный ого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>от 23 августа 2017 г. №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государственной историко-культурной заповедной территории «Крепостная го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сторической смеша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благоустройства территории муниципального образования города Ставрополя Ставропольского края, утвержденные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реш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Ставропольской городской Думы </w:t>
              <w:br/>
              <w:t>от 23 августа 2017 г. №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парковой зоны «Пионерский пруд» в </w:t>
              <w:br/>
              <w:t>г. Ставрополе (в том числе проектно-изыскательски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охранение исторического, культурного наследия и природного ландшафта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городских площадей как публичных пространств, мест массового пребы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лощадь территории, сформированная и отведенная под публичные пространства для мест массового пребывания граждан не менее 3 га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сторической смешанной застройки, Зона специализированной общественной застройки, Зона озелененных территорий общего пользования (лесопарки, парки, сады, скверы, бульвары, городские леса), Зона объектов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охранение исторического, культурного наследия и природного ландшафта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исторического центра города Ставрополя, воссоздание исторического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ика улиц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росп. Октябрьской Революции, территории парка культуры и отдыха «Центральный», </w:t>
              <w:br/>
              <w:t xml:space="preserve">бул. Ермолова с пешеходной зоной, </w:t>
              <w:br/>
              <w:t xml:space="preserve">ул. Булки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тская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ержинского) и отдельных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территория, сформированная под исторический центр города Ставропол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16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сторической смешанной застройки, Зона специализированной общественной застройки, Зона озелененных территорий общего пользования (лесопарки, парки, сады, скверы, бульвары, городские леса), Зона объектов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охранение исторического, культурного наследия и природного ландшафта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пешеходной зоны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 квартала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аврополя как элемента исторического и общественного центра города Ставроп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лощадь территор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на которой осуществлено благоустройство 2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сторической смешанной застройки, Зона специализированной общественной застройки, Зона озелененных территорий общего пользования (лесопарки, парки, сады, скверы, бульвары, городские леса), Зона объектов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418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бъекты капитального строительства в области развития и размещения инженерной инфраструктуры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методом санации водоводов диаметром 1000-800 мм </w:t>
              <w:br/>
              <w:t xml:space="preserve">питьевой воды от ОСВ до ул. Достоевского, технической воды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Пушкина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остое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7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существующего водовода диаметром 600 и 800 мм, диаметром 1000 мм в Юго-Западном районе от ОСВ через 521 квартал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оваторцев –                   ул. Шпаковской протяженностью 2,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7–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доснабжения перспективн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Ставрополя от 21.07.2014 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 блока очистных сооружений водопровода производительностью 100 тысяч куб. м/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надежности и стабильности подачи питьевой воды в северо-восточную часть города Ставрополя, обеспечение возможности подключения новых абонен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риказом министерства жилищно-коммунального хозяйства Ставропольского края от 29.04.2022 №1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 инвестиционная программа МУП «Водоканал» города Ставрополя по развитию централизованной системы холодного водоснабжения на территории муниципального образования города Ставрополя Ставропольского края на 2015–2023 годы, утвержденной Приказом минстроя Ставропольского края от 29.10.2014 №65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водовода в северо-восточную зону города Ставрополя от просп. Кулакова д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ригородной диаметром 630 мм, протяженностью 10,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этап строительства, 2014–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этап строительства,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этап строительства,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доснабжения перспективн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рмонтова дополнительного отводящего водовода диаметром 400-500 мм протяженностью 1,2 км на участке от резервуара до ул. Р.Люксембург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доснабжения перспективн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подающего водовода диаметром </w:t>
              <w:br/>
              <w:t>500-600 мм, протяженностью 3,6 км в Средней Центральной зоне водоснабжения по ул. Ленина от ОСВ до ул. Маршала Жуко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доснабжения перспективн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водовода диаметром 1200 мм от ОСВ до ул. Октябрьской (мемориал «Танк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доснабжения перспективн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водовода по просп. Кулакова диаметром 800 мм, протяженностью 2,3 км 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ул. Октябрьской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Коломийц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доснабжения перспективн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водовода диаметром 800 мм, протяженностью 2,6 км по ул. Серова от </w:t>
              <w:br/>
              <w:t xml:space="preserve">ул. Доваторцев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ращение потерь воды при ее транспортировке. Выполнение мероприятий по обеспечению качества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 заменой 89,7 км изношенных разводящих и внутриквартальных водопроводных сетей (в том числе: Октябрьский район – 35,1 км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Ленинский район – 43,5 км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омышленный район – 11,1 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4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ращение потерь воды при ее транспортировке. Выполнение мероприятий по обеспечению качества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существующей запорной арматуры на насосной станции НС-3 Сенгилеевских водозаборных сооружений в важнейших узлах водопроводной сети на арматуру повышенной наде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4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магистральных и разводящих сетей водопровода диаметром </w:t>
              <w:br/>
              <w:t>800–400 мм, протяженностью ориентировочно 8,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квартальных водоводов диаметром 500 мм, протяженностью 4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Вост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магистрального кольцевого водовода от очистных сооружений диаметром 1400 мм, протяженностью 1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Вост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вода по ул. Мира с увеличением диаметра до 14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,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Вост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одовода диаметром 500 мм в районе ул. Чапаева, протяженностью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о-Восточны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доснабжения перспективн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24 года, утвержден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одовода диаметром 1000 мм, протяженностью 7,2 км от очистных сооружений водопровода до проектируемого жилого района «Русский ле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8–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Северо-Западный район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Для жилого района «Русский лес»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емлях сельсовета Верхнерусско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конструкции объектов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коллектора «Южный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329 квартале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Матросова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Пономарева, а также перекладка коллектора диаметром 2000 мм по </w:t>
              <w:br/>
              <w:t xml:space="preserve">ул. Достоевского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Объездной. При превышении мощности КНС «Южная» предусмотреть реконструкцию с увеличением мощности до необходимых объемов и прокладкой двух напорных коллекторов диаметром 7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конструкции объектов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ация коллектора «Лермонтовский» диаметром 600 мм, протяженностью 2,4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троительству объектов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канализационной насосной станции и напорного коллектор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ул. Авиацио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троительству объектов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блока очистных сооружений канализации производительностью до 25 тыс. куб. м/сутки в районе балки Третья речка для водоотведения Северо-Восточ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троительству объектов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истемы насосных станций с напорными коллекторами в нижней части Юго-Восточ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–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еконструкция (замена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РПШ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станций катодной защиты</w:t>
              <w:br/>
              <w:t xml:space="preserve"> 4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подземный среднего давления протяженностью 400 м по ул. Макарова </w:t>
              <w:br/>
              <w:t xml:space="preserve">от ГРП № 110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. Октябрь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строительству газопроводов и газорегулятор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рокладка сетей газораспределения (газопровод высокого давления диаметром </w:t>
              <w:br/>
              <w:t>530 мм) к новой жилой застройке Южного планировочного района и 32 микрорайона              (пос. Демино) вдоль Южного обхода и трассы Элиста – Ставрополь, с кольцеванием существующих сетей от ГРС-4 до ГГРП-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с. Надежда) протяженностью 1,2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  <w:br/>
              <w:t>по ул. Краснофлот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  <w:br/>
              <w:t xml:space="preserve">по ш. Старомарьевском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низкого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0"/>
                <w:szCs w:val="20"/>
              </w:rPr>
              <w:t>давления диаметром 89 мм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, протяженностью 25 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по </w:t>
              <w:br/>
              <w:t xml:space="preserve">ул. Тургенева – </w:t>
              <w:br/>
              <w:t>ул. Бурми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станций катодной защит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азопровод подземный низкого давления протяженностью 145 м по ул. Орджоникидзе  (от ул. Р. Люксембург до ул. Голене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  <w:br/>
              <w:t>по ул. Железнодоро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 по ул. Голен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низкого д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диаметром 159 мм, протяженностью 80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 ул. Лесной – </w:t>
              <w:br/>
              <w:t>ул. Кропот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еконструкция станций катодной защиты </w:t>
              <w:br/>
              <w:t>4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азопровод подземный среднего давления протяженностью 482 м по ул. Дзержин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Октябрь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 по ул. 45 Паралл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70" w:right="-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7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изког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давления диаметром 114 мм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протяженностью 43 м по ул. Железнодорожной – </w:t>
              <w:br/>
              <w:t>ул. Наро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грамма комплексного развития систем коммунальной инфраструктуры города Ставрополя на 2013-2030 годы, утверждена решением Ставропольской городской Думы от 27.02.2013 № 3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станций катодной защиты</w:t>
              <w:br/>
              <w:t>4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подземный низкого давления протяженностью 278 м по ул. Дзержинск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(от просп. Октябрьской Революции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. Маршала Жуко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Подгор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 по ул. Лермон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среднего д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диаметром 57 мм, протяженностью 260 м п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ул. Шпаковской –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. Матросова с установкой ГРП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-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станций катодной защиты</w:t>
              <w:br/>
              <w:t>4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азопровод подземный низкого давления диаметром 108 мм, протяженностью 288 м по ул. Маршала Жукова (от ул. Дзержинского до ул. М. Морозо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Кропот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Бурми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реднег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давления диаметром 100 мм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ротяженностью 50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ул. Шпаковской –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. Матросова с установкой ГРП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еконструкция станций катодной защиты </w:t>
              <w:br/>
              <w:t>4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подземный среднего давления протяженностью 1450 м по ул. Октябрьской </w:t>
              <w:br/>
              <w:t>(от ул. Макарова д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ер. Астраханск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Лермон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Реп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изког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давления диаметром 219 мм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протяженностью 15 м по ул. Социалистической –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станций катодной защиты</w:t>
              <w:br/>
              <w:t>4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подземный низкого давления протяженностью 700 м по ул. Серова (от                   ул. Черняховского до </w:t>
              <w:br/>
              <w:t>ул. Ломоносо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  по ул. Поп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 по ул. Л. Толс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изког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давления диаметром 159 мм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протяженностью 45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 ул. Дзержинского –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9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станций катодной защит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азопровод подземный низкого давления протяженностью 990 м по пр. Запад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 по ул. Рустав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пер. Садов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реднего давления диаметром 159 мм, протяженностью 10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 пр. Харьковскому – пр. Пражскому </w:t>
              <w:br/>
              <w:t>с установкой ГРП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станций катодной защит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подземный низкого давления протяженностью 750 м по ул. Лазо (от               ул. Макарова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. Лопыр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станции катодной защиты СКЗ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Фрун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-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изкого давления диаметром 114 мм, протяженностью 70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 ул. Ленина –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. Пржеваль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еконструкция станций катодной защиты </w:t>
              <w:br/>
              <w:t>6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подземный низкого давления протяженностью 500 м по ул. Лазо (от </w:t>
              <w:br/>
              <w:t xml:space="preserve">пер. Можайского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ер. Астраханск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пер. Волочаевск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Лопы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реднего давления диаметром 89 мм, протяженностью 10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ул. Привольной –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ул. Отважной </w:t>
              <w:br/>
              <w:t>с установкой ГРП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нструкция (замена) ГРПШ 2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реконструкци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еконструкция станций катодной защит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конструкции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азопровод подземный среднего давления протяженностью 1 100 м по ул. Селекцио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203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ул. Репина – </w:t>
              <w:br/>
              <w:t>ул. Шевч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у станций катодной защиты СК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станции катодной защиты СК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ул. Каменолом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ероприятия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ьцеванию газопров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комплексного развития систем коммунальной инфраструктуры города Ставрополя на 2013–2030 годы, утверждена решением Ставропольской городской Думы от 27.02.2013 № 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изкого давления диаметром 114 мм, протяженностью 40 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ул. Добролюбова –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. Москов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ухачевского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, 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ой,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-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Балакирев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п. Кулакова, 2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 Пригородной, 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Репина, 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п. К. Маркса, 77, расположенной в подвале жил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зержинского, 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ржевальского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Мира, 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реконструкции, модернизации, строительству тепло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Р. Люксембург,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Зона инженер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Семашко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Горького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Ломоносова,4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Семашк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Дзержинского, 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паковской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оваторцев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Чех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Бабушкина, 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станции Селекцио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нос транзитных тепловых сетей из подвалов жилых домов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от </w:t>
              <w:br/>
              <w:t xml:space="preserve">ул. Доваторцев до жилого дома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оваторцев, 31 (закольцовка 523, 523а, 522 кварталов)</w:t>
              <w:br/>
              <w:t xml:space="preserve"> от ТК-1.145 до ТК-1.165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с заменой диаметра 4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диаметр 5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протяженностью 200 метров от жилого дома по ул. Доваторцев, 46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ереходо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-1.102 до ТК-1.318 с заменой диаметра 800 мм на диаметр 9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диаметром 500 мм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Шпаковской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-1.540 до ТК-1.5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</w:t>
              <w:br/>
              <w:t>от котельной</w:t>
              <w:br/>
              <w:t>по ул. Доваторцев, 44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диаметром 300 мм по </w:t>
              <w:br/>
              <w:t xml:space="preserve">ул. Тухачевского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-1.113 до ТК-1.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  <w:br/>
              <w:t>ул. 2 Промышленной, 8б от ТК-92.44 до ТК-92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нос транзитных тепловых сетей из подвалов жилых домов Север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Лермонтова, 153 диаметром 200 мм </w:t>
              <w:br/>
              <w:t xml:space="preserve">от ТК-17.30 </w:t>
              <w:br/>
              <w:t>до ТК-17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Лермонтова, 153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17.64 </w:t>
              <w:br/>
              <w:t>до ТК-17.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зержинского, 228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ТК-2.36 до ТК-2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  <w:br/>
              <w:t xml:space="preserve">ул. Мира, 30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ТК-27.31</w:t>
              <w:br/>
              <w:t xml:space="preserve"> до ТК-27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  <w:br/>
              <w:t xml:space="preserve">ул. Мира, 324 </w:t>
              <w:br/>
              <w:t xml:space="preserve">от ТКВ-19.1 </w:t>
              <w:br/>
              <w:t>до ТК-19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Ставрополя от 27.08.2014 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Мира, 32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ом 250 м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19.10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19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тепловой сети диаметром 200 мм от ТК-20.13 для подключения дошкольного образовательного учреждения </w:t>
              <w:br/>
              <w:t xml:space="preserve">в 204 квартале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ерова, 470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вартальной котельной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 Доваторцев, 44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Юж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, 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чно-модуль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ельной БМК-1,0 с когенерацией 30 кВт ч по ул. Пригоро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вартальной котельной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 Лермонтова, 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зержинского, 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паковской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Чех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станции Селекцио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нос транзитных тепловых сетей из подвалов жилых домов Юго-Запад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ул. Доваторце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жилого дома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, 31 (закольцовка 523, 523а, 522 кварталов)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-1.145 до ТК-1.165 с заменой диаметр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4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диаметр 5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 по</w:t>
              <w:br/>
              <w:t xml:space="preserve">ул. 50 лет ВЛКСМ от </w:t>
              <w:br/>
              <w:t xml:space="preserve">ул. Шпаковской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45 Параллель</w:t>
              <w:br/>
              <w:t xml:space="preserve"> от ТК-1.78 до ТК-1.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протяженностью 200 метров от жилого дома по ул. Доваторцев, 46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ереходо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-1.102 до ТК-1.318 с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аменой диаметра 8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диаметр 9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диаметром 500 мм по </w:t>
              <w:br/>
              <w:t xml:space="preserve">ул. Шпаковской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-1.540 до ТК-1.5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, 44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</w:t>
              <w:br/>
              <w:t xml:space="preserve">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2 Промышленной, 8б от ТК-92.44 до ТК-92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нос транзитных тепловых сетей из подвалов жилых домов Север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пловой сети протяженность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0 метр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метром 250 м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77.113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пловой сети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сп. Кулакова, 20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ввода тепловой сети государственного учреждения здравоохра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0"/>
                <w:szCs w:val="20"/>
                <w:lang w:eastAsia="ru-RU"/>
              </w:rPr>
              <w:t>«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вропольский краевой клинический онкологический диспансер» (потребитель 1 категор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тепловой сети от котельной по </w:t>
              <w:br/>
              <w:t xml:space="preserve">ул. Пригородной, 197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роектируемым объектам 424 квар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магистральной тепловой сети котельной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 Лермонтова, 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 просп. Октябрьской Революции до стадиона «Динамо» от ТК-17.55 </w:t>
              <w:br/>
              <w:t>до ТК-17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котельной по ул. Мира, 3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т ТКВ-19.1 до ТК-19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котельной по ул. Мира, 3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иаметром 250 м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ТК-19.104 до ТК-19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, 5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6.28 до ТК-6.33 с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аменой диаметра 15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диаметр 200 м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 ул. Ленина, 424-43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ирогова,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</w:t>
              <w:br/>
              <w:t>по ул. Серова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Магистр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. Деми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Южный тепловой район. 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Ленина, 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ой,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Октябрьской, 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реконструкции, модернизации, строительств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пло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>2014–2029 годов, утверждена постановл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росп. Кулакова, 2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вартальной котельной по ул. Ленина, 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ржевальского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раснофлотской, 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Горького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Серова, 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524 квартале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50 лет ВЛК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ул. Доваторцев,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45 Параллель с заменой трубопроводов диаметром 500 мм на диаметр 300 мм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-1.256 до ТК-1.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ул. Доваторцев до жилого дома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, 31 (закольцовка 523, 523а, 522 кварталов)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-1.145 до ТК-1.165 с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аменой диаметра 4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диаметр 5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50 лет ВЛК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Шпаковской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45 Параллель 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-1.78 до ТК-1.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протяженность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5 метров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Шпаковской, 115, от ТК-1.362 до ТК-1.365 с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аменой диаметра 15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диаметр 2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диаметром 500 м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л. Шпаковской от ТК-1.540 до ТК-1.5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, 44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диаметром 300 м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ул. Тухачевского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-1.113 до ТК-1.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вартальной тепловой сети от котельной по </w:t>
              <w:br/>
              <w:t>ул. Пирогова, 87 в перспективном районе застройки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</w:t>
              <w:br/>
              <w:t>от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Октябрьской, 18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сторону ул. Лесной </w:t>
              <w:br/>
              <w:t xml:space="preserve">от ТК-39.13 </w:t>
              <w:br/>
              <w:t>до ТК-3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  <w:br/>
              <w:t>от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2 Промышленной, 8б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92.4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92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                  ул. Октябрьской, 18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рименением современных технологий, в т.ч. участок тепловой се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диаметром 3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т котельной до ТКВ-40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магистральной тепловой сети котельной по ул. Лермонтова, 15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просп. Октябрьской Революции до стадиона «Динамо» от ТК-17.55 до ТК-17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зержинского, 228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2.36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2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Мира, 324 </w:t>
              <w:br/>
              <w:t xml:space="preserve">от ТКВ-19.1 </w:t>
              <w:br/>
              <w:t>до ТК-19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Пирогова,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ой, 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ого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Пригородной, 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ого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 Воронежской, 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ого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ого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Морозова,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реконструкции, модернизации, строительству тепло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ржевальского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Зона инженер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Р.Люксембург,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Балахон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емашк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зержинског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п. К. Маркса,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оваторцев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ерова, 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ул. Доваторцев до жилого дома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, 31 (закольцовка 523, 523а, 522 кварталов) о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-1.145 до ТК-1.165 с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аменой диаметра 4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диаметр 5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  <w:br/>
              <w:t xml:space="preserve">ул. Пирогова, 87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о           ул. Доваторцев, 44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диаметром 300 мм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ухачевского                  от ТК-1.113 до ТК-1.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  <w:br/>
              <w:t>ул. 2 Промышленной, 8б от ТК-92.4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92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2 Промышленной, 8б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т котельной Кулакова, 20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, в т.ч. участок тепловой сети диаметром 500 мм от ТК-92.41 до ТК-7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ул. Октябрьской, 184 с применением современных технологий, в т.ч. участок тепловой се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диаметром 3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т котельной до ТКВ-40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</w:t>
              <w:br/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Октябрьской, 182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. Ленинградскому, 24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 заменой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диаметра 25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 диаметр 3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ТК-18.6 до ТК-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32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 Лермонтова, 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Пирогова,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Серова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70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ул. Шпаковск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70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20 Гкал/ча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когенерацией 4,5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ельной № 1 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Демино 30 Гкал/час </w:t>
              <w:br/>
              <w:t>с когенерацией 1,0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ой № 2 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Демино 30 Гкал/ча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когенерацией 1,0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ой,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Балакирев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ой, 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2 Промышленной, 8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п. Кулакова, 2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 Пригородной, 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Пригородной,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зержинского, 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реконструкции, модернизации, строительству тепло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Пржевальского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Зона инженер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 xml:space="preserve"> ул. Фрунзе,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-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8 Марта, 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</w:t>
              <w:br/>
              <w:t>по просп. К. Маркса,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-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  <w:br/>
              <w:t xml:space="preserve">ул. Пирогова, 87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 Доваторцев, 44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вартальной тепловой сети диаметром 800 мм от котельной по </w:t>
              <w:br/>
              <w:t>ул. Шпаковской в перспективном районе застройки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от котельной по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ул. 2 Промышленной, 8б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92.4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92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замена тепловых сет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росп. Кулакова, 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римен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овременных технол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й, в т.ч. участок тепловой се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диаметром 50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92.41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7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Октябрьской, 18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, в т.ч. участок тепловой сети диаметром 300 мм от котельной до ТКВ-40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Октябрьской, 18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ти протяженность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416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метр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метром 600 м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Лермонтова, 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17.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Мира, 30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диаметром 250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27.15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27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вартальной тепловой сети в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«микрорайоне 32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вартальной тепловой сети в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«микрорайоне 32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М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Серова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отельной по ул. 45 Паралл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0 Гкал/час </w:t>
              <w:br/>
              <w:t>с когенерацией 5,5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Ленина, 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Репина, 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вартальной котельной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Лермонтова,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М. Морозова, 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Пржевальского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>2014–2029 годов, утверждена постановлением администрации гор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 xml:space="preserve"> ул. Голенева,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 xml:space="preserve">Зона инженер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Балахон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 xml:space="preserve"> ул. 8 Марта, 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Мира, 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зержинског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Чех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  <w:br/>
              <w:t xml:space="preserve">ул. Пирогова, 87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 Доваторцев, 44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вартальной тепловой сети диаметром 800 мм от котельной по </w:t>
              <w:br/>
              <w:t>ул. Шпаковской в перспективном районе застройки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2 Промышленной, 8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Октябрьской, 18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Дзержинского, 2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ТК-2.36 до ТК-2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  <w:br/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ира, 32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ТКВ-19.1 до ТК-19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от котельной по </w:t>
              <w:br/>
              <w:t>ул. Мира, 32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19.60 до перспектив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бъектов 162-1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варт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котельной по</w:t>
              <w:br/>
              <w:t xml:space="preserve"> ул. Мира, 32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19.11 </w:t>
              <w:br/>
              <w:t>до ТК-19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-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котельной по</w:t>
              <w:br/>
              <w:t xml:space="preserve">ул. Мира, 32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ТК-19.79 до перспективных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квар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вартальной котельной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Доваторцев, 44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Юго-Запад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Магистра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>(п. Деми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реконструкции, модернизации, строительству тепло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ой,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 xml:space="preserve">Зона инженер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ригородной,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еверный тепло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варт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ельной по пр. Ленинградскому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Дзержинского, 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Р. Люксембург,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Горького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Серова, 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ул. Шпаковской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Централь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 xml:space="preserve">№ 286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 ул. Доваторцев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Серова, 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                    ул. Пирогова, 87          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                           ул. Доваторцев, 44а    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2 Промышленной, 8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ой, 18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котельной по                          ул. Лермонтова, 153                             от ТК-17.6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17.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котельной по                     ул. Лермонтова, 153   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 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вартальной котельной по ул. Доваторцев, 44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 г. Ставрополь, Юго-Запад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ул. Шпаковской, 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ул. Южный Обход, 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              на котельных Юж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   ул. Магистральной                    (п. Деми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    ул. Ленина, 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ул. Октябрьской, 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Балакирев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2 Промышленной, 8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п. Кулакова, 2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Гоголя,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Трунова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реконструкции, модернизации, строительству тепло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  ул. Дзержинского, 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вартальной котельной по ул. Ленина, 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ржевальского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Р. Люксембург,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Фрунзе,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Горького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Серова, 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Пономарев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паковской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Серова, 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                    ул. Пирогова, 87           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оваторцев, 44а            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нос тепловой сети протяженностью                    900 метров,               диаметром 500 мм с территории спортивного комплекса федерльного государственного образовательного учреждения высшего профессионального образования «Краснодарский университет Министерства внутренних дел Российской Федерации»</w:t>
              <w:br/>
              <w:t>от ТК-77.4</w:t>
              <w:br/>
              <w:t>до ТКВ-7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2 Промышленной, 8б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 протяженностью                  416 метром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метром 600 мм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Лермонтова, 153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В-17.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             от котельной по                     ул. Лермонтова, 153                 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вартальной котельной по ул. Доваторцев, 44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              на котельных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ул. Южный Обход, 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агистральной                      (п. Деми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              на котельных Юж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   ул. Октябрьской,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Ленина, 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ул. Пригородной, 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                         ул. Пригородной,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вартальной котельной по ул. Лермонтова, 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квартальной котельной по пр. Ленинградскому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зержинского, 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8 Марта, 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Чехова,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выработавших свой срок измерительных комплексов на современный ан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чно-модульной котельной 6 Гкал/ч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когенерацией 0,2 МВт по ул. Селекционной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528 квартала </w:t>
              <w:br/>
              <w:t xml:space="preserve">от ТК-98.19 до ТК-1.256 для переключения потребителей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ую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ирогова, 8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</w:t>
              <w:br/>
              <w:t xml:space="preserve">ул. Пирогова, 87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Доваторцев, 44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нос тепловой сети протяженность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метров, диаметром 500 мм с территории спортивного комплекса федерального государственного образовательного учреждения высшего профессионального образования «Краснодарский университет Министерства внутренних дел Российской Федерации»</w:t>
              <w:br/>
              <w:t>от ТК-77.4 до ТКВ-7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котельной по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2 Промышленной, 8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сп. Кулакова, 20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рименением современных технологий, в т.ч. участок тепловой сети диаметром 500 мм </w:t>
              <w:br/>
              <w:t>от ТК-92.41 до ТК-7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                  ул. Октябрьской, 18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вартальной тепловой сети от котельной в перспективном районе застройки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елекционной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протяженность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16 метр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метром 600 м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Лермонтова, 153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В-17.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            ул. Лермонтова, 153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                   пр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Ленинградскому, 2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именением современных технологий, в т.ч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участок диаметром 500 м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В-18.58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-18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ирогова,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Юго-Запад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вартальной котельной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Доваторцев, 44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котельной по ул. Шпаковск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Гкал/час                             с когенерацией 4,5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Южный Обход, 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ул. Магситр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. Деми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Юж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ж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Октябрьской,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2 Промышленной, 8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Ленина, 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Пригородной,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  <w:br/>
              <w:t>ул. Трунова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Север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зержинского, 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Объездной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реконструкции, модернизации, строительству теплов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-2029 годов, утверждена постановлением администрации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ржевальского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 xml:space="preserve">Зона инженер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8 Марта, 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  <w:br/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 Ломоносова, 4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хническое перевооружение котельной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Дзержинског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  <w:br/>
              <w:t>ул. Серова, 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ономарев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ыработавших свой срок измерительных комплексов на современный аналог на котельных Центрального 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строительству теплов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автоматической системы управления технологическими процессами в котельных (АСУ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528 квартал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98.19 до ТК-1.256 для переключения потребителей на котельную п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ирогова,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</w:t>
              <w:br/>
              <w:t xml:space="preserve">ул. Пирогова, 87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ых сетей от котельной по                     ул. Доваторцев, 44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Юго-Запад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2 Промышленной, 8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применением совреме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</w:t>
              <w:br/>
              <w:t>просп. Кулакова, 2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рименением современных технологий, в т.ч. участок тепловой </w:t>
              <w:br/>
              <w:t xml:space="preserve">сети диаметром 500 мм </w:t>
              <w:br/>
              <w:t xml:space="preserve">от ТК-92.41 </w:t>
              <w:br/>
              <w:t>до ТК-7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г. Ставропол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евер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ой сети протяженностью                 416 метров, диаметром</w:t>
              <w:br/>
              <w:t>600 мм от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. Лермонтова, 153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ТКВ-17.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тепловых сетей от 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. Ленинградскому, 24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именением современных технологий, в т.ч.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ом 500 мм от ТКВ-18.58 до ТК-18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котельной п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ул. Мира, 3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ТК-19.79 </w:t>
              <w:br/>
              <w:t>до ТК-19.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, модернизации, прокладке теплов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теплоснабжения города Ставрополя на период </w:t>
              <w:br/>
              <w:t xml:space="preserve">2014–2029 годов, утверждена постановлением администрации города Ставрополя от 27.08.2014 </w:t>
              <w:br/>
              <w:t>№ 2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на тепловой се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котельной по </w:t>
              <w:br/>
              <w:t xml:space="preserve">ул. Мира, 324 </w:t>
              <w:br/>
              <w:t>от ТК-19.114 до перспективных объектов 165 квар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г. Ставрополь, Центральный теплово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епловых сет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сети подводящих канализационных коллекторов протяженностью не менее 2300 метров, а также двух насосных ста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чистные сооружения хозяйственно-бытовой канализации, в том числе подводящие канализационные коллек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000 куб. м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ица Коломийце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троительства, создание производственных и досуговых объектов на территории города Ставрополя требует обеспечения дополнительными лимитами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распределительного газопровода от ГРП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троительства, создание производственных и досуговых объектов на территории города Ставрополя требует обеспечения дополнительными лимитами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геологических изысканий места размещения ГРС, находящейся в аварий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газопровода-отвода и ГРС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трубопроводов</w:t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объектов инженерной инфраструкту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2 микро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 Ставроп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тегия социально-экономического развития города Ставрополя </w:t>
              <w:br/>
              <w:t xml:space="preserve">до 2030 года, утверждена решением Ставропольской городской Думы </w:t>
              <w:br/>
              <w:t>от 24 июня 2016 г. № 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электроснабжения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устройством центра энергоснабжения мощностью 20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6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микрорайон Деми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и газ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3 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и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0,2 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4,6 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ные пути с твердым покры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 000 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объектов инженерной инфраструктуры жилого района по ул. Чапаева города Ставроп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тегия социально-экономического развития города Ставрополя </w:t>
              <w:br/>
              <w:t xml:space="preserve">до 2030 года, утверждена решением Ставропольской городской Думы </w:t>
              <w:br/>
              <w:t>от 24 июня 2016 г. № 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и электр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3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ул. Чапае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и газ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1 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и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7 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0 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ные пути с твердым покры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500 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объектов инженерной инфраструкту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го района в Юго-Западной части города Ставроп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кументация по планировке территории (проект планировки территории, проект межевания территории) II очереди застройки жилого района в Юго-Западной части города Ставрополя, утвержденная постановлением администрации города Ставрополя от 08.06.2018 </w:t>
              <w:br/>
              <w:t>№ 1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центра энерг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46 МВ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</w:t>
              <w:br/>
              <w:t>ул. 45 Паралл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ая насосная ст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5,0 тыс. куб. м/су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чистные сооружения сточных 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5,0 тыс. куб. м/су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чистные сооружения сточных 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5,0 тыс. куб. м/су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внутриплощадочны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дводящих сет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ого индустриального пар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Северо-Западный» на территории города Ставроп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ые сети электроснабжения (строительство линий электропередачи и трансформаторной подстан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6 МВ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853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г. Ставрополь, региональный индустриальный парк «Северо-Западный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на территории города Ставропол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ые сети газ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450 тыс. куб. м/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ые сети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5 тыс. куб. м/су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здные пути с твердым покры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500 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III категор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сперебойного снабжения потребителей в случае возникновения чрезвычайных ситуаций техноге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системы энергоснабжения города Ставроп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объектов электроэнер-гетики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подводящих высоковольтных линий, стоимость и протяженность которых зависит от точки присоединения, определенной энерготранспортной организ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центра энерг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,</w:t>
              <w:br/>
              <w:t xml:space="preserve"> ул. Северный Обход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ная зона объектов электроэнер-гетики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ление воды жителями города Ставрополя, города Михайловска, жителями Шпаковского и Грачевского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тегия социально-экономического развития города Ставрополя </w:t>
              <w:br/>
              <w:t xml:space="preserve">до 2030 года, утверждена решением Ставропольской городской Думы </w:t>
              <w:br/>
              <w:t>от 24 июня 2016 г. № 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ающий водовод на очистные сооружения города Ставроп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40 тыс. куб. м /су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0,6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ление воды жителями города Ставрополя, города Михайловска, жителями Шпаковского и Грачевского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тегия социально-экономического развития города Ставрополя </w:t>
              <w:br/>
              <w:t xml:space="preserve">до 2030 года, утверждена решением Ставропольской городской Думы </w:t>
              <w:br/>
              <w:t>от 24 июня 2016 г. № 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арийная система подачи воды в город Ставропо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строительство водозабора с насосной станцией и трубопро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90 тыс.м/су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4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ление воды жителями города Ставроп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тегия социально-экономического развития города Ставрополя </w:t>
              <w:br/>
              <w:t xml:space="preserve">до 2030 года, утверждена решением Ставропольской городской Думы </w:t>
              <w:br/>
              <w:t>от 24 июня 2016 г. № 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очистных сооружений водопровода и резервуаров чист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70 тыс. куб.м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ление воды жителями города Ставрополя, города Михайловска, жителями Шпаковского и Грачевского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тегия социально-экономического развития города Ставрополя </w:t>
              <w:br/>
              <w:t xml:space="preserve">до 2030 года, утверждена решением Ставропольской городской Думы </w:t>
              <w:br/>
              <w:t>от 24 июня 2016 г. № 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комплекса «Очистные сооружения водопровод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увеличение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50 тыс. куб.м /су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троительству новых объектов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  <w:br/>
              <w:t xml:space="preserve">до 2024 года, утвержденная п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новых очистных сооружений канализации производительность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тысяч куб. м/сутки для пос. Демино и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ерспектива развития после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  <w:br/>
              <w:t xml:space="preserve">до 2024 года, утвержденная п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насосных станций подкачек воды с управлением работой насосных агрегатов с помощью системы телемет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4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 и модернизации объектов водоотведения без увеличения мощности оборудования/сетей без увеличения ди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  <w:br/>
              <w:t xml:space="preserve">до 2024 года, утвержденная постановлением администрации города Ставрополя от 21.07.201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главных коллекторов канализации диаметром 1000-800 мм, выполнение санации методом труб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ру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4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 и модернизации объектов водоотведения с увеличением установленной мощности/сетей с увеличением ди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  <w:br/>
              <w:t xml:space="preserve">до 2024 года, утвержденная п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очистных сооружений канализации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. Объездной, 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 строительством дополнительн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а очистки производительность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тыс. куб. м/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19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конструкции и модернизации объектов водоотведения с увеличением установленной мощности/сетей с увеличением ди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хема водоснабжения и водоотведения города Ставрополя на период </w:t>
              <w:br/>
              <w:t xml:space="preserve">до 2024 года, утвержденная постановлением администрации города Ставрополя от 21.07.2014 </w:t>
              <w:br/>
              <w:t>№ 2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ТЭО на строительство новых очистных сооружений канализации производительность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тысяч куб. м/сутки для пос. Демино и Юго-Запад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022–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троительству новых объектов водоснабжения и обеспечения подачи необходимых объемов воды потреб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ициативное предложение МУП «Водока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асосной станции № 4а на земельном участке с кадастровым номером 26:12:013301: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очере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тавропольский кра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г. Ставрополь, Сенгилеевский водозабор. Зона инженерной инфраструктур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роектной документацией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134" w:right="1418" w:gutter="0" w:header="709" w:top="1985" w:footer="10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23811" w:h="16838"/>
      <w:pgMar w:left="1134" w:right="1418" w:gutter="0" w:header="709" w:top="1985" w:footer="102" w:bottom="567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plex">
    <w:altName w:val="Courier New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fldChar w:fldCharType="begin"/>
    </w:r>
    <w:r>
      <w:rPr>
        <w:sz w:val="32"/>
        <w:szCs w:val="32"/>
        <w:rFonts w:cs="Times New Roman" w:ascii="Times New Roman" w:hAnsi="Times New Roman"/>
      </w:rPr>
      <w:instrText xml:space="preserve"> PAGE </w:instrText>
    </w:r>
    <w:r>
      <w:rPr>
        <w:sz w:val="32"/>
        <w:szCs w:val="32"/>
        <w:rFonts w:cs="Times New Roman" w:ascii="Times New Roman" w:hAnsi="Times New Roman"/>
      </w:rPr>
      <w:fldChar w:fldCharType="separate"/>
    </w:r>
    <w:r>
      <w:rPr>
        <w:sz w:val="32"/>
        <w:szCs w:val="32"/>
        <w:rFonts w:cs="Times New Roman" w:ascii="Times New Roman" w:hAnsi="Times New Roman"/>
      </w:rPr>
      <w:t>45</w:t>
    </w:r>
    <w:r>
      <w:rPr>
        <w:sz w:val="32"/>
        <w:szCs w:val="3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fldChar w:fldCharType="begin"/>
    </w:r>
    <w:r>
      <w:rPr>
        <w:sz w:val="32"/>
        <w:szCs w:val="32"/>
        <w:rFonts w:cs="Times New Roman" w:ascii="Times New Roman" w:hAnsi="Times New Roman"/>
      </w:rPr>
      <w:instrText xml:space="preserve"> PAGE </w:instrText>
    </w:r>
    <w:r>
      <w:rPr>
        <w:sz w:val="32"/>
        <w:szCs w:val="32"/>
        <w:rFonts w:cs="Times New Roman" w:ascii="Times New Roman" w:hAnsi="Times New Roman"/>
      </w:rPr>
      <w:fldChar w:fldCharType="separate"/>
    </w:r>
    <w:r>
      <w:rPr>
        <w:sz w:val="32"/>
        <w:szCs w:val="32"/>
        <w:rFonts w:cs="Times New Roman" w:ascii="Times New Roman" w:hAnsi="Times New Roman"/>
      </w:rPr>
      <w:t>156</w:t>
    </w:r>
    <w:r>
      <w:rPr>
        <w:sz w:val="32"/>
        <w:szCs w:val="3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fldChar w:fldCharType="begin"/>
    </w:r>
    <w:r>
      <w:rPr>
        <w:sz w:val="32"/>
        <w:szCs w:val="32"/>
        <w:rFonts w:cs="Times New Roman" w:ascii="Times New Roman" w:hAnsi="Times New Roman"/>
      </w:rPr>
      <w:instrText xml:space="preserve"> PAGE </w:instrText>
    </w:r>
    <w:r>
      <w:rPr>
        <w:sz w:val="32"/>
        <w:szCs w:val="32"/>
        <w:rFonts w:cs="Times New Roman" w:ascii="Times New Roman" w:hAnsi="Times New Roman"/>
      </w:rPr>
      <w:fldChar w:fldCharType="separate"/>
    </w:r>
    <w:r>
      <w:rPr>
        <w:sz w:val="32"/>
        <w:szCs w:val="32"/>
        <w:rFonts w:cs="Times New Roman" w:ascii="Times New Roman" w:hAnsi="Times New Roman"/>
      </w:rPr>
      <w:t>0</w:t>
    </w:r>
    <w:r>
      <w:rPr>
        <w:sz w:val="32"/>
        <w:szCs w:val="3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mplex" w:hAnsi="Complex" w:cs="Complex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0" w:after="0"/>
      <w:ind w:firstLine="709"/>
      <w:outlineLvl w:val="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uto" w:line="360" w:before="120" w:after="0"/>
      <w:outlineLvl w:val="1"/>
    </w:pPr>
    <w:rPr>
      <w:rFonts w:ascii="Cambria" w:hAnsi="Cambria"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eastAsia="Times New Roman" w:cs="Times New Roman"/>
      <w:b/>
      <w:bCs/>
      <w:color w:val="4F81BD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60" w:before="40" w:after="0"/>
      <w:ind w:firstLine="567"/>
      <w:jc w:val="both"/>
      <w:outlineLvl w:val="6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mplex;Courier New" w:hAnsi="Complex;Courier New" w:cs="Complex;Courier New"/>
      <w:color w:val="000000"/>
    </w:rPr>
  </w:style>
  <w:style w:type="character" w:styleId="WW8Num41z1">
    <w:name w:val="WW8Num41z1"/>
    <w:qFormat/>
    <w:rPr>
      <w:rFonts w:cs="Times New Roman"/>
      <w:u w:val="singl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000000"/>
      <w:sz w:val="24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71">
    <w:name w:val="Знак Знак7"/>
    <w:qFormat/>
    <w:rPr>
      <w:rFonts w:ascii="Arial" w:hAnsi="Arial" w:cs="Arial"/>
      <w:caps/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 Narrow" w:hAnsi="Arial Narrow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7">
    <w:name w:val="Основной текст Знак"/>
    <w:qFormat/>
    <w:rPr>
      <w:rFonts w:ascii="Arial Narrow" w:hAnsi="Arial Narrow" w:eastAsia="Times New Roman" w:cs="Times New Roman"/>
      <w:sz w:val="24"/>
      <w:szCs w:val="20"/>
    </w:rPr>
  </w:style>
  <w:style w:type="character" w:styleId="Style18">
    <w:name w:val="Красная строка Знак"/>
    <w:qFormat/>
    <w:rPr>
      <w:rFonts w:ascii="Arial Narrow" w:hAnsi="Arial Narrow" w:eastAsia="Times New Roman" w:cs="Times New Roman"/>
      <w:sz w:val="24"/>
      <w:szCs w:val="20"/>
    </w:rPr>
  </w:style>
  <w:style w:type="character" w:styleId="Style19">
    <w:name w:val="текст Знак"/>
    <w:qFormat/>
    <w:rPr>
      <w:rFonts w:ascii="Arial" w:hAnsi="Arial" w:eastAsia="Times New Roman" w:cs="Times New Roman"/>
      <w:sz w:val="28"/>
      <w:szCs w:val="2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w w:val="109"/>
      <w:sz w:val="24"/>
      <w:szCs w:val="20"/>
    </w:rPr>
  </w:style>
  <w:style w:type="character" w:styleId="Style20">
    <w:name w:val="Текст сноски Знак"/>
    <w:qFormat/>
    <w:rPr>
      <w:rFonts w:ascii="Arial Narrow" w:hAnsi="Arial Narrow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Arial" w:hAnsi="Arial" w:eastAsia="Times New Roman" w:cs="Times New Roman"/>
      <w:b/>
      <w:sz w:val="24"/>
      <w:szCs w:val="20"/>
    </w:rPr>
  </w:style>
  <w:style w:type="character" w:styleId="Style22">
    <w:name w:val="Текст концевой сноски Знак"/>
    <w:qFormat/>
    <w:rPr>
      <w:rFonts w:ascii="Arial Narrow" w:hAnsi="Arial Narrow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23">
    <w:name w:val="таблица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24">
    <w:name w:val="название_таб Знак"/>
    <w:qFormat/>
    <w:rPr>
      <w:rFonts w:ascii="Times New Roman" w:hAnsi="Times New Roman" w:eastAsia="Calibri" w:cs="Times New Roman"/>
      <w:i/>
      <w:color w:val="000000"/>
      <w:sz w:val="24"/>
      <w:szCs w:val="24"/>
      <w:shd w:fill="FFFFFF" w:val="clear"/>
    </w:rPr>
  </w:style>
  <w:style w:type="character" w:styleId="12">
    <w:name w:val="заголовок1 Знак"/>
    <w:qFormat/>
    <w:rPr>
      <w:rFonts w:ascii="Impact" w:hAnsi="Impact" w:eastAsia="Calibri" w:cs="Times New Roman"/>
      <w:b/>
      <w:bCs/>
      <w:sz w:val="40"/>
      <w:szCs w:val="24"/>
    </w:rPr>
  </w:style>
  <w:style w:type="character" w:styleId="21">
    <w:name w:val="список2 Знак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Новый абзац Знак2"/>
    <w:qFormat/>
    <w:rPr>
      <w:rFonts w:ascii="Arial" w:hAnsi="Arial" w:eastAsia="Times New Roman" w:cs="Times New Roman"/>
      <w:sz w:val="24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qFormat/>
    <w:rPr>
      <w:b/>
      <w:bCs/>
      <w:sz w:val="20"/>
      <w:szCs w:val="20"/>
    </w:rPr>
  </w:style>
  <w:style w:type="character" w:styleId="FontStyle24">
    <w:name w:val="Font Style24"/>
    <w:qFormat/>
    <w:rPr>
      <w:b/>
      <w:bCs/>
      <w:sz w:val="22"/>
      <w:szCs w:val="22"/>
    </w:rPr>
  </w:style>
  <w:style w:type="character" w:styleId="FontStyle25">
    <w:name w:val="Font Style25"/>
    <w:qFormat/>
    <w:rPr>
      <w:sz w:val="22"/>
      <w:szCs w:val="22"/>
    </w:rPr>
  </w:style>
  <w:style w:type="character" w:styleId="FontStyle26">
    <w:name w:val="Font Style26"/>
    <w:qFormat/>
    <w:rPr>
      <w:b/>
      <w:bCs/>
      <w:sz w:val="16"/>
      <w:szCs w:val="16"/>
    </w:rPr>
  </w:style>
  <w:style w:type="character" w:styleId="23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211">
    <w:name w:val="Основной текст 2 Знак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4">
    <w:name w:val="Основной текст с отступом 2 Знак"/>
    <w:qFormat/>
    <w:rPr>
      <w:rFonts w:ascii="Arial Narrow" w:hAnsi="Arial Narrow" w:cs="Arial Narrow"/>
      <w:sz w:val="24"/>
      <w:szCs w:val="24"/>
    </w:rPr>
  </w:style>
  <w:style w:type="character" w:styleId="212">
    <w:name w:val="Основной текст с отступом 2 Знак1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25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6">
    <w:name w:val="Подпись к таблице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Абзац списка Знак"/>
    <w:qFormat/>
    <w:rPr/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15">
    <w:name w:val="Основной текст Знак1"/>
    <w:qFormat/>
    <w:rPr>
      <w:rFonts w:ascii="Arial Narrow" w:hAnsi="Arial Narrow" w:cs="Arial Narrow"/>
      <w:sz w:val="24"/>
    </w:rPr>
  </w:style>
  <w:style w:type="character" w:styleId="Style29">
    <w:name w:val="Без интервала Знак"/>
    <w:qFormat/>
    <w:rPr>
      <w:rFonts w:ascii="Calibri" w:hAnsi="Calibri" w:eastAsia="Calibri" w:cs="Times New Roman"/>
    </w:rPr>
  </w:style>
  <w:style w:type="character" w:styleId="16">
    <w:name w:val="Стиль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VisitedInternetLink">
    <w:name w:val="FollowedHyperlink"/>
    <w:rPr>
      <w:color w:val="800080"/>
      <w:u w:val="single"/>
    </w:rPr>
  </w:style>
  <w:style w:type="character" w:styleId="Style30">
    <w:name w:val="разде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360" w:before="40" w:after="0"/>
      <w:ind w:firstLine="567"/>
      <w:jc w:val="both"/>
      <w:outlineLvl w:val="4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Style34">
    <w:name w:val="Заголовок оглавления"/>
    <w:basedOn w:val="Heading1"/>
    <w:next w:val="Normal"/>
    <w:qFormat/>
    <w:pP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lineRule="auto" w:line="360" w:before="0" w:after="100"/>
      <w:ind w:firstLine="709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709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Style35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right="-48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0"/>
      <w:ind w:firstLine="360"/>
    </w:pPr>
    <w:rPr/>
  </w:style>
  <w:style w:type="paragraph" w:styleId="Style38">
    <w:name w:val="Название объекта"/>
    <w:basedOn w:val="Normal"/>
    <w:next w:val="Normal"/>
    <w:qFormat/>
    <w:pPr>
      <w:spacing w:lineRule="auto" w:line="240"/>
      <w:ind w:firstLine="709"/>
      <w:jc w:val="both"/>
    </w:pPr>
    <w:rPr>
      <w:rFonts w:ascii="Arial Narrow" w:hAnsi="Arial Narrow" w:eastAsia="Times New Roman" w:cs="Times New Roman"/>
      <w:b/>
      <w:bCs/>
      <w:color w:val="4F81BD"/>
      <w:sz w:val="18"/>
      <w:szCs w:val="18"/>
    </w:rPr>
  </w:style>
  <w:style w:type="paragraph" w:styleId="Style39">
    <w:name w:val="текст"/>
    <w:basedOn w:val="Normal"/>
    <w:qFormat/>
    <w:pPr>
      <w:spacing w:lineRule="auto" w:line="360" w:before="0" w:after="240"/>
      <w:ind w:left="1418"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w w:val="109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Style40">
    <w:name w:val="таблица"/>
    <w:basedOn w:val="Normal"/>
    <w:qFormat/>
    <w:pPr>
      <w:keepLines/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41">
    <w:name w:val="название_таб"/>
    <w:basedOn w:val="Normal"/>
    <w:qFormat/>
    <w:pPr>
      <w:keepLines/>
      <w:shd w:fill="FFFFFF" w:val="clear"/>
      <w:spacing w:lineRule="auto" w:line="360" w:before="0" w:after="0"/>
      <w:jc w:val="both"/>
    </w:pPr>
    <w:rPr>
      <w:rFonts w:ascii="Times New Roman" w:hAnsi="Times New Roman" w:eastAsia="Calibri" w:cs="Times New Roman"/>
      <w:i/>
      <w:color w:val="000000"/>
      <w:sz w:val="24"/>
      <w:szCs w:val="24"/>
    </w:rPr>
  </w:style>
  <w:style w:type="paragraph" w:styleId="17">
    <w:name w:val="заголовок1"/>
    <w:basedOn w:val="Normal"/>
    <w:qFormat/>
    <w:pPr>
      <w:keepLines/>
      <w:autoSpaceDE w:val="false"/>
      <w:spacing w:lineRule="auto" w:line="360" w:before="0" w:after="0"/>
      <w:outlineLvl w:val="0"/>
    </w:pPr>
    <w:rPr>
      <w:rFonts w:ascii="Impact" w:hAnsi="Impact" w:eastAsia="Calibri" w:cs="Times New Roman"/>
      <w:b/>
      <w:bCs/>
      <w:sz w:val="40"/>
      <w:szCs w:val="24"/>
    </w:rPr>
  </w:style>
  <w:style w:type="paragraph" w:styleId="27">
    <w:name w:val="список2"/>
    <w:basedOn w:val="Normal"/>
    <w:qFormat/>
    <w:pPr>
      <w:keepLines/>
      <w:widowControl w:val="false"/>
      <w:numPr>
        <w:ilvl w:val="0"/>
        <w:numId w:val="4"/>
      </w:num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2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бычный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4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4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 w:before="0" w:after="0"/>
      <w:ind w:hanging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 w:before="0" w:after="0"/>
      <w:ind w:hanging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next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next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next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TimesNewRoman12">
    <w:name w:val="Стиль Заголовок 3 + Times New Roman Синий По центру После:  12 пт"/>
    <w:basedOn w:val="Heading3"/>
    <w:qFormat/>
    <w:pPr>
      <w:keepLines w:val="false"/>
      <w:spacing w:lineRule="auto" w:line="240" w:before="360" w:after="360"/>
      <w:ind w:hanging="0"/>
      <w:jc w:val="center"/>
    </w:pPr>
    <w:rPr>
      <w:rFonts w:ascii="Times New Roman" w:hAnsi="Times New Roman" w:cs="Times New Roman"/>
      <w:color w:val="0000FF"/>
      <w:spacing w:val="26"/>
      <w:sz w:val="26"/>
    </w:rPr>
  </w:style>
  <w:style w:type="paragraph" w:styleId="32">
    <w:name w:val="Заголовок 3(нумерованный)"/>
    <w:basedOn w:val="Normal"/>
    <w:qFormat/>
    <w:pPr>
      <w:keepNext w:val="true"/>
      <w:numPr>
        <w:ilvl w:val="0"/>
        <w:numId w:val="3"/>
      </w:numPr>
      <w:spacing w:lineRule="auto" w:line="240" w:before="360" w:after="360"/>
      <w:jc w:val="center"/>
      <w:outlineLvl w:val="1"/>
    </w:pPr>
    <w:rPr>
      <w:rFonts w:ascii="Times New Roman" w:hAnsi="Times New Roman" w:eastAsia="Times New Roman" w:cs="Arial"/>
      <w:b/>
      <w:bCs/>
      <w:iCs/>
      <w:color w:val="0000FF"/>
      <w:sz w:val="26"/>
      <w:szCs w:val="28"/>
    </w:rPr>
  </w:style>
  <w:style w:type="paragraph" w:styleId="2112">
    <w:name w:val="Знак2 Знак Знак1 Знак1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Arial Narrow" w:hAnsi="Arial Narrow" w:cs="Arial Narrow"/>
      <w:sz w:val="24"/>
      <w:szCs w:val="24"/>
    </w:rPr>
  </w:style>
  <w:style w:type="paragraph" w:styleId="2113">
    <w:name w:val="Знак2 Знак Знак1 Знак1 Знак Знак 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5">
    <w:name w:val="Знак2 Знак Знак1 Знак1 Знак Знак Знак Знак Знак Знак Знак Знак Знак Знак Знак Знак5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14">
    <w:name w:val="Знак2 Знак Знак1 Знак1 Знак Знак Знак Знак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Arial Narrow" w:hAnsi="Arial Narrow" w:cs="Arial Narrow"/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46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9" w:before="19" w:after="0"/>
      <w:jc w:val="center"/>
    </w:pPr>
    <w:rPr>
      <w:rFonts w:ascii="Times New Roman" w:hAnsi="Times New Roman" w:eastAsia="Times New Roman" w:cs="Times New Roman"/>
      <w:lang w:bidi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раздел"/>
    <w:basedOn w:val="Normal"/>
    <w:qFormat/>
    <w:pPr>
      <w:widowControl w:val="false"/>
      <w:autoSpaceDE w:val="false"/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90E19AB9D4EB8C9243106C8CAD76DE30C1E98206F37FF1D03CA4CF1FAA30668269ABA39890BC4ED3988A2C4ALA0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consultantplus://offline/ref=A2C82DBA453F99FAE34384ED2D48541ABA75D0F7ACF58923E217FFE1FEAC68B863A6g4J" TargetMode="External"/><Relationship Id="rId10" Type="http://schemas.openxmlformats.org/officeDocument/2006/relationships/hyperlink" Target="consultantplus://offline/ref=A2C82DBA453F99FAE34384ED2D48541ABA75D0F7ACF58923E217FFE1FEAC68B863A6g4J" TargetMode="External"/><Relationship Id="rId11" Type="http://schemas.openxmlformats.org/officeDocument/2006/relationships/hyperlink" Target="consultantplus://offline/ref=A2C82DBA453F99FAE34384ED2D48541ABA75D0F7ACF58923E217FFE1FEAC68B863A6g4J" TargetMode="External"/><Relationship Id="rId12" Type="http://schemas.openxmlformats.org/officeDocument/2006/relationships/hyperlink" Target="consultantplus://offline/ref=A2C82DBA453F99FAE34384ED2D48541ABA75D0F7ACF58923E217FFE1FEAC68B863A6g4J" TargetMode="External"/><Relationship Id="rId13" Type="http://schemas.openxmlformats.org/officeDocument/2006/relationships/hyperlink" Target="consultantplus://offline/ref=A2C82DBA453F99FAE34384ED2D48541ABA75D0F7ACF58923E217FFE1FEAC68B863A6g4J" TargetMode="External"/><Relationship Id="rId14" Type="http://schemas.openxmlformats.org/officeDocument/2006/relationships/hyperlink" Target="consultantplus://offline/ref=A2C82DBA453F99FAE34384ED2D48541ABA75D0F7ACF58923E217FFE1FEAC68B863A6g4J" TargetMode="External"/><Relationship Id="rId15" Type="http://schemas.openxmlformats.org/officeDocument/2006/relationships/hyperlink" Target="consultantplus://offline/ref=A2C82DBA453F99FAE34384ED2D48541ABA75D0F7ACF58923E217FFE1FEAC68B863A6g4J" TargetMode="External"/><Relationship Id="rId16" Type="http://schemas.openxmlformats.org/officeDocument/2006/relationships/hyperlink" Target="consultantplus://offline/ref=A2C82DBA453F99FAE34384ED2D48541ABA75D0F7ACF58923E217FFE1FEAC68B863A6g4J" TargetMode="Externa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25:00Z</dcterms:created>
  <dc:creator>Мезенцева Анастасия Сергеевна</dc:creator>
  <dc:description/>
  <dc:language>en-US</dc:language>
  <cp:lastModifiedBy>Дарган Виктор Сергеевич</cp:lastModifiedBy>
  <cp:lastPrinted>2020-10-02T11:57:00Z</cp:lastPrinted>
  <dcterms:modified xsi:type="dcterms:W3CDTF">2023-01-20T13:27:00Z</dcterms:modified>
  <cp:revision>3</cp:revision>
  <dc:subject/>
  <dc:title/>
</cp:coreProperties>
</file>