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3686" w:firstLine="24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</w:t>
      </w:r>
    </w:p>
    <w:p>
      <w:pPr>
        <w:pStyle w:val="Normal"/>
        <w:spacing w:lineRule="exact" w:line="240"/>
        <w:ind w:left="3686" w:firstLine="2410"/>
        <w:rPr/>
      </w:pPr>
      <w:r>
        <w:rPr>
          <w:rFonts w:cs="Arial"/>
          <w:sz w:val="28"/>
          <w:szCs w:val="28"/>
        </w:rPr>
        <w:t>главы города Ставрополя</w:t>
      </w:r>
    </w:p>
    <w:p>
      <w:pPr>
        <w:pStyle w:val="Normal"/>
        <w:widowControl w:val="false"/>
        <w:spacing w:lineRule="exact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АЯ ГОРОДСКАЯ ДУМА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о «____» _________ 20____г.        </w:t>
        <w:tab/>
        <w:t xml:space="preserve">                                          №____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 муниципального образования города Ставрополя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а Ставрополя Ставропольского края, протоколом и заключением общественных обсуждений Ставропольская городская Дум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иложение 1 к Правилам землепользования и застройки муниципального образования города Ставрополя Ставропольского края «Карта градостроительного зонирования», утвержденным решением Ставропольской городской Думы от 27 сентября 2017 г. № 136 «О Правилах землепользования и застройки муниципального образования города Ставрополя Ставропольского края» (с изменениями, внесенными решениями Ставропольской городской Думы от 20 декабря 2018 г. № 303,                                 от 27 февраля 2019 г. № 316, от 25 сентября 2019 г. № 374,                                           от 25 декабря 2019 г. № 411, от 26 февраля 2020 г. № 422), следующие измен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границы территориальной зоны </w:t>
      </w:r>
      <w:r>
        <w:rPr>
          <w:sz w:val="28"/>
          <w:szCs w:val="28"/>
          <w:lang w:eastAsia="ar-SA"/>
        </w:rPr>
        <w:t>«Ж-0. Зона многоэтажной жилой застройки» путем ее установления в границах земельного участка площадью 2572 кв.м по улице Бирюзовой, 1а</w:t>
      </w:r>
      <w:r>
        <w:rPr>
          <w:sz w:val="28"/>
          <w:szCs w:val="28"/>
        </w:rPr>
        <w:t xml:space="preserve"> согласно фрагменту 1 карты градостроительного зонирования (прилагается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ь границы территориальной зоны «Ж-3. Зона индивидуального жилищного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а» путем ее установления                             в районе земельного участка с кадастровым номером 26:12:030804:10                     по улице Полянка, 7 согласно фрагменту 2 карты градостроительного зонирования (прилагается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1701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ь</w:t>
      </w:r>
      <w:r>
        <w:rPr>
          <w:rFonts w:cs="Times New Roman" w:ascii="Times New Roman" w:hAnsi="Times New Roman"/>
          <w:sz w:val="28"/>
          <w:szCs w:val="28"/>
        </w:rPr>
        <w:t xml:space="preserve"> границы территориальной зоны «Ж-3. Зона индивидуального жилищного строительства» путем ее установления                         в районе земельных участков: с кадастровым номером 26:12:012502:795                  по улице Бирюзовой, 22, с кадастровым номером 26:12:012502:322 по улице              Бирюзовой, 26, с кадастровым номером 26:12:012502:109 по улице Бирюзовой, 28, с кадастровым номером 26:12:012502:803 по улице    Кленовой, 59/1, с кадастровым номером 26:12:012502:302 по улице Кленовой, 62 согласно фрагменту 3 карты градостроительного зонирования (прилагается)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1701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ь</w:t>
      </w:r>
      <w:r>
        <w:rPr>
          <w:rFonts w:cs="Times New Roman" w:ascii="Times New Roman" w:hAnsi="Times New Roman"/>
          <w:sz w:val="28"/>
          <w:szCs w:val="28"/>
        </w:rPr>
        <w:t xml:space="preserve"> границы территориальной зоны «Ж-3. Зона индивидуального жилищного строительства» путем ее установления                        в уточняемых границах земельных участков с кадастровыми                        номерами: 26:12:031602:14, 26:12:031602:15, 26:12:031602:16, по улице Полевая, 119 согласно фрагменту 4 карты градостроительного зонирования (прилагается)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ь</w:t>
      </w:r>
      <w:r>
        <w:rPr>
          <w:rFonts w:cs="Times New Roman" w:ascii="Times New Roman" w:hAnsi="Times New Roman"/>
          <w:sz w:val="28"/>
          <w:szCs w:val="28"/>
        </w:rPr>
        <w:t xml:space="preserve"> границы территориальной зоны «Ж-3. Зона индивидуального жилищного строительства» путем ее установления                         в уточняемых границах земельного участка с кадастровым номером 26:12:030306:42 по переулку Гвардейскому, 5 согласно фрагменту 5 карты градостроительного зонирования (прилагается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70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ить границы территориальной зоны «П-1. Зона промышленных объектов» путем ее установления в уточняемых границах земельного участка с кадастровым номером 26:12:012901:9 по улице Ландшафтной, 10 согласно фрагменту 6 карты градостроительного зонирования (прилагается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1701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ь</w:t>
      </w:r>
      <w:r>
        <w:rPr>
          <w:rFonts w:cs="Times New Roman" w:ascii="Times New Roman" w:hAnsi="Times New Roman"/>
          <w:sz w:val="28"/>
          <w:szCs w:val="28"/>
        </w:rPr>
        <w:t xml:space="preserve"> границы территориальной зоны «Ж-3. Зона индивидуального жилищного строительства» путем ее установления                          в районе земельных участков: с кадастровым номером 26:12:012405:43                  по улице Доваторцев, 171, с кадастровым номером 26:12:012405:54 по улице Доваторцев, 175, с кадастровым номером 26:12:012405:66 по улице Черниговской, 11 согласно фрагменту 7 карты градостроительного зонирования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Настоящее решение вступает в силу на</w:t>
      </w:r>
      <w:r>
        <w:rPr>
          <w:sz w:val="28"/>
          <w:szCs w:val="28"/>
        </w:rPr>
        <w:t xml:space="preserve"> следующий день после дня его официального опубликования в газете </w:t>
      </w:r>
      <w:r>
        <w:rPr>
          <w:rFonts w:eastAsia="Calibri"/>
          <w:sz w:val="28"/>
          <w:szCs w:val="28"/>
        </w:rPr>
        <w:t>«Вечерний Ставрополь»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тавропольской</w:t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Г.С. Колягин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Cs/>
          <w:sz w:val="28"/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vanish/>
          <w:color w:val="000000"/>
          <w:sz w:val="34"/>
          <w:szCs w:val="34"/>
        </w:rPr>
      </w:pPr>
      <w:r>
        <w:rPr>
          <w:bCs/>
          <w:sz w:val="28"/>
          <w:szCs w:val="28"/>
        </w:rPr>
        <w:t>Подписано «____»__________ 20 ___ г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4pt;height:13.8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421" TargetMode="External"/><Relationship Id="rId3" Type="http://schemas.openxmlformats.org/officeDocument/2006/relationships/hyperlink" Target="consultantplus://offline/main?base=RLAW077;n=33230;fld=134;dst=1003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58:00Z</dcterms:created>
  <dc:creator>Админ</dc:creator>
  <dc:description/>
  <cp:keywords/>
  <dc:language>en-US</dc:language>
  <cp:lastModifiedBy>Дорохина Людмила Алексеевна</cp:lastModifiedBy>
  <cp:lastPrinted>2020-04-10T14:07:00Z</cp:lastPrinted>
  <dcterms:modified xsi:type="dcterms:W3CDTF">2020-10-20T14:49:00Z</dcterms:modified>
  <cp:revision>87</cp:revision>
  <dc:subject/>
  <dc:title>ПРОЕКТ</dc:title>
</cp:coreProperties>
</file>