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0102:76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br/>
        <w:t>ул. 8 Промышленная, 2 в квартале 60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0102:76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</w:t>
          <w:br/>
          <w:t xml:space="preserve">г. Ставрополь, </w:t>
        </w:r>
      </w:hyperlink>
      <w:r>
        <w:rPr/>
        <w:t xml:space="preserve">ул. 8 Промышленная, 2 в квартале 607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бытовое обслуживание, деловое управление, общественное питание, развлекательные мероприятия, выставочно-ярмарочная деятельность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31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9-08T10:28:00Z</dcterms:modified>
  <cp:revision>3</cp:revision>
  <dc:subject/>
  <dc:title>Приложение 3</dc:title>
</cp:coreProperties>
</file>