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806:311 по адресу край Российская Федерация, Ставропольский край, город Ставрополь, дачное некоммерческое товарищество «Оптрон-1», земельный участок № 39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806:311 по адресу: Российская Федерация, Ставропольский край, город Ставрополь, дачное некоммерческое товарищество «Оптрон-1», земельный участок № 396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магазины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36:00Z</dcterms:created>
  <dc:creator>SokoAL</dc:creator>
  <dc:description/>
  <dc:language>en-US</dc:language>
  <cp:lastModifiedBy>user</cp:lastModifiedBy>
  <cp:lastPrinted>2022-04-15T16:58:00Z</cp:lastPrinted>
  <dcterms:modified xsi:type="dcterms:W3CDTF">2023-09-08T09:36:00Z</dcterms:modified>
  <cp:revision>2</cp:revision>
  <dc:subject/>
  <dc:title>Приложение 3</dc:title>
</cp:coreProperties>
</file>