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22:5 по адресу: Ставропольский край, </w:t>
        <w:br/>
        <w:t>г. Ставрополь, ул. Дзержинского, № 137, квартал 1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22:5 по адресу: Ставропольский край, </w:t>
        <w:br/>
        <w:t>г. Ставрополь, ул. Дзержинского, № 137, квартал 10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дошкольное, начальное и среднее общее образование, служебные гаражи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14:00Z</dcterms:created>
  <dc:creator>SokoAL</dc:creator>
  <dc:description/>
  <dc:language>en-US</dc:language>
  <cp:lastModifiedBy>user</cp:lastModifiedBy>
  <cp:lastPrinted>2022-04-15T16:58:00Z</cp:lastPrinted>
  <dcterms:modified xsi:type="dcterms:W3CDTF">2023-09-08T08:29:00Z</dcterms:modified>
  <cp:revision>3</cp:revision>
  <dc:subject/>
  <dc:title>Приложение 3</dc:title>
</cp:coreProperties>
</file>