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304:1658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ица Лесная, 192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</w:t>
      </w:r>
      <w:r>
        <w:rPr/>
        <w:t>Ж-1. Зона застройки среднеэтажными жилыми домами (от 5 до 8 этажей, включая мансардный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304:1658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ица Лесная, 192б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ногоэтажная жилая застройка (высотная застройка)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2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9-08T10:22:00Z</dcterms:modified>
  <cp:revision>3</cp:revision>
  <dc:subject/>
  <dc:title>Приложение 3</dc:title>
</cp:coreProperties>
</file>