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9.08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0201:116 по адресу Российская Федерация, Ставропольский край, г.о. г. Ставрополь, пр-кт Кулакова, 20/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2. Зона общественно-деловой застройки вдоль магистралей), утверждёнными постановлением администрации города Ставрополя 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0201:116 по адресу: Российская Федерация, Ставропольский край, г.о. г. Ставрополь, пр-кт Кулакова, 20/3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заправка транспортных средств, автомобильные мойки, ремонт автомобилей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0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46:00Z</dcterms:created>
  <dc:creator>SokoAL</dc:creator>
  <dc:description/>
  <dc:language>en-US</dc:language>
  <cp:lastModifiedBy>user</cp:lastModifiedBy>
  <cp:lastPrinted>2022-04-15T16:58:00Z</cp:lastPrinted>
  <dcterms:modified xsi:type="dcterms:W3CDTF">2023-09-08T08:46:00Z</dcterms:modified>
  <cp:revision>2</cp:revision>
  <dc:subject/>
  <dc:title>Приложение 3</dc:title>
</cp:coreProperties>
</file>