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001:16277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>ул. Рогожнико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ИТ-3. Зона объектов улично-дорожной сет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001:16277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>ул. Рогожников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ремонт автомобилей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08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09-08T10:25:00Z</dcterms:modified>
  <cp:revision>3</cp:revision>
  <dc:subject/>
  <dc:title>Приложение 3</dc:title>
</cp:coreProperties>
</file>