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10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16:943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. Ставрополь, ул. Лермонтова/пер.Зеленый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1. Зона застройки среднеэтажными жилыми домами (от 5 до 8 этажей, включая мансардный)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30216:943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. Ставрополь, ул. Лермонтова/пер.Зеленый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многоэтажная жилая застройка (высотная застройка)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3:06:00Z</dcterms:created>
  <dc:creator>SokoAL</dc:creator>
  <dc:description/>
  <dc:language>en-US</dc:language>
  <cp:lastModifiedBy>user</cp:lastModifiedBy>
  <cp:lastPrinted>2022-04-15T16:58:00Z</cp:lastPrinted>
  <dcterms:modified xsi:type="dcterms:W3CDTF">2023-11-02T13:06:00Z</dcterms:modified>
  <cp:revision>2</cp:revision>
  <dc:subject/>
  <dc:title>Приложение 3</dc:title>
</cp:coreProperties>
</file>