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2102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о. г. Ставрополь, г. Ставрополь, </w:t>
        <w:br/>
        <w:t>ул. Октябрьская, з/у 18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</w:t>
        <w:br/>
        <w:t xml:space="preserve">участка с кадастровым номером </w:t>
      </w:r>
      <w:r>
        <w:rPr/>
        <w:t xml:space="preserve">26:12:021304:2102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г. Ставрополь,</w:t>
        <w:br/>
        <w:t>ул. Октябрьская, з/у 183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1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02-02T13:13:00Z</dcterms:modified>
  <cp:revision>3</cp:revision>
  <dc:subject/>
  <dc:title>Приложение 3</dc:title>
</cp:coreProperties>
</file>