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1602:776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ород Ставрополь, садоводческое товарищество «Октябрьское»,                              ул. Степная, № 3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1602:776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ород Ставрополь, садоводческое товарищество «Октябрьское»,                              ул. Степная, № 30 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0:00Z</dcterms:modified>
  <cp:revision>11</cp:revision>
  <dc:subject/>
  <dc:title>Приложение 3</dc:title>
</cp:coreProperties>
</file>