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5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2203:242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ород Ставрополь, кв-л 437, пр-д 1 Параллельный, 5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ИТ-3. Зона объектов улично-дорожной сет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2203:242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ород Ставрополь, кв-л 437, пр-д 1 Параллельный, 5б </w:t>
      </w:r>
      <w:r>
        <w:rPr>
          <w:color w:val="000000"/>
          <w:szCs w:val="28"/>
          <w:lang w:eastAsia="en-US" w:bidi="ru-RU"/>
        </w:rPr>
        <w:t>– «</w:t>
      </w:r>
      <w:r>
        <w:rPr/>
        <w:t>служебные гараж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5.1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20:00Z</dcterms:modified>
  <cp:revision>13</cp:revision>
  <dc:subject/>
  <dc:title>Приложение 3</dc:title>
</cp:coreProperties>
</file>