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eastAsia="en-US"/>
        </w:rPr>
        <w:t>26:12:031003:59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г. Ставрополь,                                   ул. Чехова, 85/17 в квартале 21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eastAsia="en-US"/>
        </w:rPr>
        <w:t>26:12:031003:59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                            г. Ставрополь,  ул. Чехова, 85/17 в квартале 214</w:t>
      </w:r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8:00Z</dcterms:modified>
  <cp:revision>5</cp:revision>
  <dc:subject/>
  <dc:title>Приложение 3</dc:title>
</cp:coreProperties>
</file>