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1.07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2401:726 по адресу: Ставропольский край, </w:t>
        <w:br/>
        <w:t>г Ставрополь, ул. Доваторцев, 223 в квартале 540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</w:rPr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2401:726 по адресу: Ставропольский край, </w:t>
        <w:br/>
        <w:t xml:space="preserve">г Ставрополь, ул. Доваторцев, 223 в квартале 540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8"/>
        </w:rPr>
        <w:t>малоэтажная многоквартир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6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2:42:00Z</dcterms:created>
  <dc:creator>SokoAL</dc:creator>
  <dc:description/>
  <dc:language>en-US</dc:language>
  <cp:lastModifiedBy>user</cp:lastModifiedBy>
  <cp:lastPrinted>2022-04-15T16:58:00Z</cp:lastPrinted>
  <dcterms:modified xsi:type="dcterms:W3CDTF">2024-07-02T12:42:00Z</dcterms:modified>
  <cp:revision>2</cp:revision>
  <dc:subject/>
  <dc:title>Приложение 3</dc:title>
</cp:coreProperties>
</file>