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901:2195 и объекта капитального строительства по адресу: Ставропольский край, г. Ставрополь, ГСК «Чапаевец», №8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0901:2195 и объекта капитального строительства по адресу: Ставропольский край, г. Ставрополь, </w:t>
        <w:br/>
        <w:t xml:space="preserve">ГСК «Чапаевец», №80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6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16:00Z</dcterms:created>
  <dc:creator>SokoAL</dc:creator>
  <dc:description/>
  <dc:language>en-US</dc:language>
  <cp:lastModifiedBy>user</cp:lastModifiedBy>
  <cp:lastPrinted>2022-04-15T16:58:00Z</cp:lastPrinted>
  <dcterms:modified xsi:type="dcterms:W3CDTF">2024-07-02T13:16:00Z</dcterms:modified>
  <cp:revision>2</cp:revision>
  <dc:subject/>
  <dc:title>Приложение 3</dc:title>
</cp:coreProperties>
</file>