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21807:552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>г Ставрополь, СНТ «Комплекс-2», №199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21807:552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 xml:space="preserve">г Ставрополь, СНТ «Комплекс-2», №199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для индивидуального жилищного строительств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6.</w:t>
    </w:r>
    <w:r>
      <w:rPr>
        <w:b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17:00Z</dcterms:created>
  <dc:creator>SokoAL</dc:creator>
  <dc:description/>
  <dc:language>en-US</dc:language>
  <cp:lastModifiedBy>user</cp:lastModifiedBy>
  <cp:lastPrinted>2022-04-15T16:58:00Z</cp:lastPrinted>
  <dcterms:modified xsi:type="dcterms:W3CDTF">2024-07-02T11:17:00Z</dcterms:modified>
  <cp:revision>2</cp:revision>
  <dc:subject/>
  <dc:title>Приложение 3</dc:title>
</cp:coreProperties>
</file>