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401:560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ул. Доваторцев, 211-в в квартале 5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401:560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Доваторцев, 211-в в квартале 540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4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08-01T07:28:00Z</dcterms:modified>
  <cp:revision>3</cp:revision>
  <dc:subject/>
  <dc:title>Приложение 3</dc:title>
</cp:coreProperties>
</file>