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601:20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г. Ставрополь,                 ул. Бакинская, № 19 в квартале 43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26:12:022601:20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                               г. Ставрополь, ул. Бакинская, № 19 в квартале 430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8:48:00Z</dcterms:modified>
  <cp:revision>4</cp:revision>
  <dc:subject/>
  <dc:title>Приложение 3</dc:title>
</cp:coreProperties>
</file>