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601:7 по адресу: Ставропольский край, г. Ставрополь,               ул. Бакинская, 21 в квартале 43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26:12:022601:7 по адресу: Ставропольский край,                                              г. Ставрополь, ул. Бакинская, 21 в квартале 430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8:50:00Z</dcterms:modified>
  <cp:revision>4</cp:revision>
  <dc:subject/>
  <dc:title>Приложение 3</dc:title>
</cp:coreProperties>
</file>