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2605:2719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ООКСЛ Спутник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12605:2719 в части сокращения расстояния до места допустимого размещения объекта капитального строительства от северной, запад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Ставропольский край, г. Ставрополь, </w:t>
        <w:br/>
        <w:t>ООКСЛ Спутник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30:00Z</dcterms:created>
  <dc:creator>SokoAL</dc:creator>
  <dc:description/>
  <dc:language>en-US</dc:language>
  <cp:lastModifiedBy>user</cp:lastModifiedBy>
  <cp:lastPrinted>2021-12-10T12:19:00Z</cp:lastPrinted>
  <dcterms:modified xsi:type="dcterms:W3CDTF">2024-11-29T13:30:00Z</dcterms:modified>
  <cp:revision>2</cp:revision>
  <dc:subject/>
  <dc:title>Приложение 3</dc:title>
</cp:coreProperties>
</file>