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0901:3889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ородской округ город Ставрополь, город Ставрополь, улица Чапаева, земельный участок 4а/9 и объектов капитального строитель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1.1. Зона разноэтажной жил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>26:12:020901:3889 по адресу: Российская Федерация, Ставропольский край, городской округ город Ставрополь, город Ставрополь, улица Чапаева, земельный участок 4а/9 и объектов капитального строительства</w:t>
      </w:r>
      <w:r>
        <w:rPr>
          <w:szCs w:val="24"/>
          <w:lang w:bidi="ru-RU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57:00Z</dcterms:created>
  <dc:creator>SokoAL</dc:creator>
  <dc:description/>
  <dc:language>en-US</dc:language>
  <cp:lastModifiedBy>user</cp:lastModifiedBy>
  <cp:lastPrinted>2022-04-15T16:58:00Z</cp:lastPrinted>
  <dcterms:modified xsi:type="dcterms:W3CDTF">2024-11-29T12:57:00Z</dcterms:modified>
  <cp:revision>2</cp:revision>
  <dc:subject/>
  <dc:title>Приложение 3</dc:title>
</cp:coreProperties>
</file>