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>26:12:012502:158 по адресу: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край Ставропольский,     г. Ставрополь, ул. Ландышевая, № 61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502:15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минимального отступа от стены объекта капитального строительства границы земельного участка, смежной                с линией объекта улично-дорожной сети (улица) до 3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й Ставропольский, г. Ставрополь, ул. Ландышевая, № 61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03T08:47:00Z</dcterms:modified>
  <cp:revision>39</cp:revision>
  <dc:subject/>
  <dc:title>Приложение 3</dc:title>
</cp:coreProperties>
</file>