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12001:12135 по адресу: </w:t>
      </w:r>
      <w:r>
        <w:rPr>
          <w:color w:val="000000"/>
          <w:szCs w:val="28"/>
          <w:shd w:fill="FFFFFF" w:val="clear"/>
        </w:rPr>
        <w:t>Ставропольский край,              земли Шпаковского района в черте г. Ставрополя, квартал 529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12001:1213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предельного количества этажей – 15 надземных этаж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о адресу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тавропольский край, земли Шпаковского района               в черте г. Ставрополя, квартал 529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1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7-17T07:18:00Z</dcterms:modified>
  <cp:revision>43</cp:revision>
  <dc:subject/>
  <dc:title>Приложение 3</dc:title>
</cp:coreProperties>
</file>