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eastAsia="ar-SA"/>
        </w:rPr>
        <w:t xml:space="preserve">26:12:012001:11225 по адресу: Российская Федерация, </w:t>
      </w:r>
      <w:r>
        <w:rPr>
          <w:color w:val="000000"/>
          <w:szCs w:val="28"/>
          <w:shd w:fill="FFFFFF" w:val="clear"/>
        </w:rPr>
        <w:t xml:space="preserve">Ставропольский край, г.о. г. Ставрополь, г. Ставрополь,                          ул. Рогожникова, 23/3            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  <w:lang w:eastAsia="ar-SA"/>
        </w:rPr>
        <w:t>26:12:012001:1122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предельного количества этажей – 15 надземных этаж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по адресу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оссийская Федерация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                           г.о. г. Ставрополь, г. Ставрополь, ул. Рогожникова, 23/3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7-17T07:15:00Z</dcterms:modified>
  <cp:revision>44</cp:revision>
  <dc:subject/>
  <dc:title>Приложение 3</dc:title>
</cp:coreProperties>
</file>