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2001:11226 по адресу: Российская Федерация, </w:t>
      </w:r>
      <w:r>
        <w:rPr>
          <w:color w:val="000000"/>
          <w:szCs w:val="28"/>
          <w:shd w:fill="FFFFFF" w:val="clear"/>
        </w:rPr>
        <w:t xml:space="preserve">Ставропольский край, г.о. г. Ставрополь, г. Ставрополь,                          ул. Рогожникова, 23/2            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001:1122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– 15 надземных этаж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адрес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оссийская Федераци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                           г.о. г. Ставрополь, г. Ставрополь, ул. Рогожникова, 23/2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1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17T07:16:00Z</dcterms:modified>
  <cp:revision>47</cp:revision>
  <dc:subject/>
  <dc:title>Приложение 3</dc:title>
</cp:coreProperties>
</file>