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001:11227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г.о. г. Ставрополь, г. Ставрополь,                          ул. Рогожникова, 23            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001:1122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– 15 надземных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оссийская Федерац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                           г.о. г. Ставрополь, г. Ставрополь, ул. Рогожникова, 23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6:00Z</dcterms:modified>
  <cp:revision>46</cp:revision>
  <dc:subject/>
  <dc:title>Приложение 3</dc:title>
</cp:coreProperties>
</file>