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1707:57 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Космонавтов, 12а в квартале 3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1707:5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 1,5 м, до южной границы земельного участка до 1,5 м, в части увеличения максимального процента застройки в границах земельного участка                        до 68 процентов, в части уменьшения площади озелененной территории                  до 10 проц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 ул. Космонавтов, 12а в квартале 3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2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8-06T07:51:00Z</dcterms:modified>
  <cp:revision>40</cp:revision>
  <dc:subject/>
  <dc:title>Приложение 3</dc:title>
</cp:coreProperties>
</file>