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 в СНТ «Промстроевец-2», № 70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                     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2105:700 площадью 500 кв.м в СНТ «Промстроевец-2», № 701– «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06T08:22:00Z</dcterms:modified>
  <cp:revision>40</cp:revision>
  <dc:subject/>
  <dc:title>Приложение 3</dc:title>
</cp:coreProperties>
</file>