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716:262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проезд Красноярский, 26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716:26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границы земельного участка, смежной                      с линией объекта улично-дорожной сети (проезд) – без отступа (0 м)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проезд Красноярский, 26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06T09:01:00Z</dcterms:modified>
  <cp:revision>42</cp:revision>
  <dc:subject/>
  <dc:title>Приложение 3</dc:title>
</cp:coreProperties>
</file>