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                     г. Ставрополь, ул. Коломийцева, 39в в квартале 61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1. 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104:225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Коломийцева, 39в                   в квартале 612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6T14:16:00Z</dcterms:modified>
  <cp:revision>47</cp:revision>
  <dc:subject/>
  <dc:title>Приложение 3</dc:title>
</cp:coreProperties>
</file>