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                       ш. Михайловское, 2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501:51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о. г. Ставрополь,         г. Ставрополь, ш. Михайловское, 2б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6T14:34:00Z</dcterms:modified>
  <cp:revision>48</cp:revision>
  <dc:subject/>
  <dc:title>Приложение 3</dc:title>
</cp:coreProperties>
</file>