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44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4, квартал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4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й от стен объекта капитального строительства до западной, северной границ земельного участка – без отступов (0 м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Горького, №44, квартал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6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05T08:05:00Z</dcterms:modified>
  <cp:revision>46</cp:revision>
  <dc:subject/>
  <dc:title>Приложение 3</dc:title>
</cp:coreProperties>
</file>