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30212:693 по адресу: </w:t>
      </w:r>
      <w:r>
        <w:rPr>
          <w:szCs w:val="28"/>
          <w:shd w:fill="FFFFFF" w:val="clear"/>
        </w:rPr>
        <w:t>Российская Федерация, Ставропольский край, г. Ставрополь, кв-л 117, ул. Р. Люксембург, 32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30212:69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увеличения предельного количества этажей здания до 10 этажей, уменьшения площади озелененной территории до 15%, сокращения расстояния от стен объектов капитального строительства до каждой из границ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до 0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оссийская Федерация, Ставропольский край, г. Ставрополь, кв-л 117,                     ул. Р. Люксембург, 32</w:t>
      </w:r>
      <w:r>
        <w:rPr>
          <w:rFonts w:cs="Times New Roman" w:ascii="Times New Roman" w:hAnsi="Times New Roman"/>
          <w:sz w:val="28"/>
          <w:szCs w:val="28"/>
        </w:rPr>
        <w:t>, категория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7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11-19T07:42:00Z</dcterms:modified>
  <cp:revision>43</cp:revision>
  <dc:subject/>
  <dc:title>Приложение 3</dc:title>
</cp:coreProperties>
</file>