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405:307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город Ставрополь, ш. Старомарьевское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30405:307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сокращения расстояния от стены объекта капитального строительства до границы земельного участка, смежной с линией объекта улично-дорожной сети (шоссе), до 3 м,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ш. Старомарьевское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Шатнева Елена Александровна</cp:lastModifiedBy>
  <cp:lastPrinted>2021-01-11T09:49:00Z</cp:lastPrinted>
  <dcterms:modified xsi:type="dcterms:W3CDTF">2021-03-04T13:09:00Z</dcterms:modified>
  <cp:revision>3</cp:revision>
  <dc:subject/>
  <dc:title>Приложение 3</dc:title>
</cp:coreProperties>
</file>