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5.04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разрешения на условно разрешенный вид                 использования земельного участка и объекта капитального строительства по адресу: Ставропольский край, г. Ставрополь, ГК «Север», 48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П-2. Зона производственно-складских объектов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10204:48 и объекта капитального строительства по адресу: Ставропольский край, г. Ставрополь, ГК «Север», 48 – «объекты дорожного сервис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4.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14:12:00Z</dcterms:created>
  <dc:creator>SokoAL</dc:creator>
  <dc:description/>
  <cp:keywords/>
  <dc:language>en-US</dc:language>
  <cp:lastModifiedBy>Толчева Юлия Валерьевна</cp:lastModifiedBy>
  <cp:lastPrinted>2021-04-16T12:53:00Z</cp:lastPrinted>
  <dcterms:modified xsi:type="dcterms:W3CDTF">2021-04-16T09:53:00Z</dcterms:modified>
  <cp:revision>3</cp:revision>
  <dc:subject/>
  <dc:title>Приложение 3</dc:title>
</cp:coreProperties>
</file>