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4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ов капитального строительства по адресу: Ставропольский край, город Ставрополь, улица Индустриальная, 25 в квартале 60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402:69 и объектов капитального строительства по адресу: Ставропольский край, город Ставрополь, улица Индустриальная, 25 в квартале 600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4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16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4-16T09:57:00Z</dcterms:modified>
  <cp:revision>3</cp:revision>
  <dc:subject/>
  <dc:title>Приложение 3</dc:title>
</cp:coreProperties>
</file>