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04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Ставропольский край, Ставропольский край, г. Ставрополь, ул. Бакинская, № 19 в квартале 43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601:20 по адресу: Ставропольский край, г. Ставрополь, ул. Бакинская, № 19 в квартале 430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42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4-16T12:08:00Z</dcterms:modified>
  <cp:revision>4</cp:revision>
  <dc:subject/>
  <dc:title>Приложение 3</dc:title>
</cp:coreProperties>
</file>