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8.04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по адресу: Ставропольский край, г. Ставрополь, ул. Бакинская, 21 в квартале 430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индивидуального жилищного строительства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2601:7 по адресу: Ставропольский край, г. Ставрополь, ул. Бакинская, 21 в квартале 430 – «среднеэтаж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4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44:00Z</dcterms:created>
  <dc:creator>SokoAL</dc:creator>
  <dc:description/>
  <cp:keywords/>
  <dc:language>en-US</dc:language>
  <cp:lastModifiedBy>Толчева Юлия Валерьевна</cp:lastModifiedBy>
  <cp:lastPrinted>2018-09-07T16:37:00Z</cp:lastPrinted>
  <dcterms:modified xsi:type="dcterms:W3CDTF">2021-04-16T12:09:00Z</dcterms:modified>
  <cp:revision>4</cp:revision>
  <dc:subject/>
  <dc:title>Приложение 3</dc:title>
</cp:coreProperties>
</file>