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Российская Федерация, Ставропольский край, г. Ставрополь,                кв-л 209, ул. Широкая, 45, г-ж 8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Зона административной общественно-деловой застройки краевого и городского значе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440 и объекта капитального строительства по адресу: Российская Федерация, Ставропольский край, г. Ставрополь, кв-л 209, ул. Широкая, 45, г-ж 8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01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4-16T09:34:00Z</dcterms:modified>
  <cp:revision>3</cp:revision>
  <dc:subject/>
  <dc:title>Приложение 3</dc:title>
</cp:coreProperties>
</file>