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4.04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разрешения на условно разрешенный вид                 использования земельного участка по адресу: Ставропольский край, город Ставрополь, проспект Кулакова, 11/6 в квартале 520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ОД-1. Зона административной общественно-деловой застройки краевого и городского значения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0507:110 по адресу: Ставропольский край, город Ставрополь, проспект Кулакова, 11/6 в квартале 520 – «объекты дорожного сервис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4.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3:41:00Z</dcterms:created>
  <dc:creator>SokoAL</dc:creator>
  <dc:description/>
  <cp:keywords/>
  <dc:language>en-US</dc:language>
  <cp:lastModifiedBy>Толчева Юлия Валерьевна</cp:lastModifiedBy>
  <cp:lastPrinted>2021-04-16T12:36:00Z</cp:lastPrinted>
  <dcterms:modified xsi:type="dcterms:W3CDTF">2021-04-16T09:36:00Z</dcterms:modified>
  <cp:revision>3</cp:revision>
  <dc:subject/>
  <dc:title>Приложение 3</dc:title>
</cp:coreProperties>
</file>