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г Ставрополь, ул. Калинина, д. 2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жилой застройки исторической части город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1512:271 по адресу: Ставропольский край, г Ставрополь, ул. Калинина, д. 20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7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5:02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7-02T15:02:00Z</dcterms:modified>
  <cp:revision>2</cp:revision>
  <dc:subject/>
  <dc:title>Приложение 3</dc:title>
</cp:coreProperties>
</file>