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6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1803:114 по адресу: край Ставропольский,                          г. Ставрополь, ул. Горной Сосны, 9 в квартале 465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1512:271, в части сокращения расстояния от стены объекта капитального строительства до южной границы земельного участка, смежной с линией объекта улично-дорожной сети, до 3,85 м по адресу: край Ставропольский,  г. Ставрополь, ул. Горной Сосны, 9 в квартале 465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7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5:07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7-02T15:07:00Z</dcterms:modified>
  <cp:revision>2</cp:revision>
  <dc:subject/>
  <dc:title>Приложение 3</dc:title>
</cp:coreProperties>
</file>