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309:2465 по адресу: Российская Федерация, Ставропольский край, г.о. г. Ставрополь, г. Ставрополь, б-р Зеленая                  Роща, 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309:2465 в части увеличения процента застройки до 80 процентов, в части уменьшения площади озелененной территории до 7 процентов по адресу: Российская Федерация, Ставропольский край, г.о. г. Ставрополь,                             г. Ставрополь,  б-р Зеленая Роща, 1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10:00Z</dcterms:created>
  <dc:creator>SokoAL</dc:creator>
  <dc:description/>
  <cp:keywords/>
  <dc:language>en-US</dc:language>
  <cp:lastModifiedBy>Толчева Юлия Валерьевна</cp:lastModifiedBy>
  <cp:lastPrinted>2021-04-16T12:30:00Z</cp:lastPrinted>
  <dcterms:modified xsi:type="dcterms:W3CDTF">2021-07-02T15:18:00Z</dcterms:modified>
  <cp:revision>3</cp:revision>
  <dc:subject/>
  <dc:title>Приложение 3</dc:title>
</cp:coreProperties>
</file>