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6.06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2405:1440 по адресу: Российская Федерация, Ставропольский край, город Ставрополь, пр-кт К.Маркса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22405:1440 в части увеличения предельного количества этажей здания до 23 этажей (количество надземных этажей – 23, общее количество этажей - 24), в части сокращения количества парковочных мест до 3128 машино-мест. по адресу: Российская Федерация, Ставропольский край, город Ставрополь,              пр-кт К.Маркса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7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5:13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7-02T15:13:00Z</dcterms:modified>
  <cp:revision>2</cp:revision>
  <dc:subject/>
  <dc:title>Приложение 3</dc:title>
</cp:coreProperties>
</file>