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1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использования земельного участка и объекта капитального строительства по адресу: Ставропольский край, г. Ставрополь, в районе жилого дома расположенного по адресу: проезд Таганский, 15 квартал 551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енными решением Ставропольской городской Думы     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2301:2698 и объекта капитального строительства по адресу: Ставропольский край, г. Ставрополь, в районе жилого дома расположенного по адресу: проезд Таганский, 15 квартал 551 – «малоэтажная многоквартир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06:16:00Z</dcterms:modified>
  <cp:revision>2</cp:revision>
  <dc:subject/>
  <dc:title>Приложение 3</dc:title>
</cp:coreProperties>
</file>