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Российская Федерация, Ставропольский край,                 г. Ставрополь, ул. Гражданская, в квартале 8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403:1762 и объекта капитального строительства по адресу: Российская Федерация, Ставропольский край, г. Ставрополь,                                  ул. Гражданская, в квартале 86 – «автомобильные мойки, 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09:59:00Z</dcterms:modified>
  <cp:revision>2</cp:revision>
  <dc:subject/>
  <dc:title>Приложение 3</dc:title>
</cp:coreProperties>
</file>