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и объекта капитального строительства по адресу: Российская Федерация, Ставропольский край,                 г.о. г. Ставрополь, г. Ставрополь, ул. Широкая, 45/32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1. Общественно-деловые зоны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31002:11527 и объекта капитального строительства по адресу: Российская Федерация, Ставропольский край, г.о. г. Ставрополь,                              г. Ставрополь, ул. Широкая, 45/32 – «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0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0:04:00Z</dcterms:modified>
  <cp:revision>2</cp:revision>
  <dc:subject/>
  <dc:title>Приложение 3</dc:title>
</cp:coreProperties>
</file>