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край Ставропольский, г. Ставрополь, садоводческое некоммерческое товарищество «Оптимист»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2703:191 по адресу: край Ставропольский, г. Ставрополь, садоводческое некоммерческое товарищество «Оптимист»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3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0:31:00Z</dcterms:modified>
  <cp:revision>2</cp:revision>
  <dc:subject/>
  <dc:title>Приложение 3</dc:title>
</cp:coreProperties>
</file>