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Ставропольский край, г. Ставрополь,                               ул. Дзержинского, 111 в квартале 5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2312:53 и объекта капитального строительства по адресу: Ставропольский край, г. Ставрополь, ул. Дзержинского, 111 в квартале 59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3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0:35:00Z</dcterms:modified>
  <cp:revision>2</cp:revision>
  <dc:subject/>
  <dc:title>Приложение 3</dc:title>
</cp:coreProperties>
</file>