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8.03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0309:469 по адресу: край Ставропольский, г. Ставрополь,            ул. Федеральная, № 11/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0309:469 по адресу: край Ставропольский,                         г. Ставрополь, ул. Федеральная, № 11/4 – «</w:t>
      </w:r>
      <w:r>
        <w:rPr>
          <w:bCs/>
          <w:szCs w:val="28"/>
        </w:rPr>
        <w:t>общественное питание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8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5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3-25T11:51:00Z</dcterms:modified>
  <cp:revision>2</cp:revision>
  <dc:subject/>
  <dc:title>Приложение 3</dc:title>
</cp:coreProperties>
</file>